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both"/>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iCs/>
          <w:color w:val="00007F"/>
          <w:sz w:val="20"/>
          <w:szCs w:val="20"/>
          <w:u w:val="single"/>
        </w:rPr>
      </w:pPr>
      <w:r>
        <w:rPr>
          <w:rFonts w:cs="Arial" w:ascii="Arial" w:hAnsi="Arial"/>
          <w:b/>
          <w:bCs/>
          <w:i/>
          <w:iCs/>
          <w:color w:val="00007F"/>
          <w:sz w:val="20"/>
          <w:szCs w:val="20"/>
          <w:u w:val="single"/>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t>MINISTÉRIO DA FAZENDA</w:t>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360" w:before="0" w:after="0"/>
        <w:jc w:val="center"/>
        <w:rPr>
          <w:rFonts w:ascii="Arial" w:hAnsi="Arial" w:cs="Arial"/>
          <w:b/>
          <w:b/>
          <w:bCs/>
          <w:i/>
          <w:i/>
          <w:color w:val="00007F"/>
          <w:sz w:val="24"/>
          <w:szCs w:val="24"/>
        </w:rPr>
      </w:pPr>
      <w:r>
        <w:rPr>
          <w:rFonts w:cs="Arial" w:ascii="Arial" w:hAnsi="Arial"/>
          <w:b/>
          <w:bCs/>
          <w:i/>
          <w:color w:val="00007F"/>
          <w:sz w:val="24"/>
          <w:szCs w:val="24"/>
        </w:rPr>
      </w:r>
    </w:p>
    <w:p>
      <w:pPr>
        <w:pStyle w:val="Normal"/>
        <w:autoSpaceDE w:val="false"/>
        <w:spacing w:lineRule="auto" w:line="240" w:before="0" w:after="0"/>
        <w:jc w:val="center"/>
        <w:rPr>
          <w:rFonts w:ascii="Arial" w:hAnsi="Arial" w:cs="Arial"/>
          <w:b/>
          <w:b/>
          <w:bCs/>
          <w:i/>
          <w:i/>
          <w:color w:val="00007F"/>
          <w:sz w:val="44"/>
          <w:szCs w:val="44"/>
        </w:rPr>
      </w:pPr>
      <w:r>
        <w:rPr>
          <w:rFonts w:cs="Arial" w:ascii="Arial" w:hAnsi="Arial"/>
          <w:b/>
          <w:bCs/>
          <w:i/>
          <w:color w:val="00007F"/>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t>Degravação</w:t>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240" w:before="0" w:after="0"/>
        <w:jc w:val="center"/>
        <w:rPr>
          <w:rFonts w:ascii="Arial" w:hAnsi="Arial" w:cs="Arial"/>
          <w:b/>
          <w:b/>
          <w:bCs/>
          <w:sz w:val="44"/>
          <w:szCs w:val="44"/>
        </w:rPr>
      </w:pPr>
      <w:r>
        <w:rPr>
          <w:rFonts w:cs="Arial" w:ascii="Arial" w:hAnsi="Arial"/>
          <w:b/>
          <w:bCs/>
          <w:sz w:val="44"/>
          <w:szCs w:val="44"/>
        </w:rPr>
      </w:r>
    </w:p>
    <w:p>
      <w:pPr>
        <w:pStyle w:val="Normal"/>
        <w:autoSpaceDE w:val="false"/>
        <w:spacing w:lineRule="auto" w:line="360" w:before="0" w:after="0"/>
        <w:jc w:val="center"/>
        <w:rPr/>
      </w:pPr>
      <w:r>
        <w:rPr>
          <w:rFonts w:cs="Arial" w:ascii="Arial" w:hAnsi="Arial"/>
          <w:b/>
          <w:bCs/>
          <w:sz w:val="32"/>
          <w:szCs w:val="32"/>
        </w:rPr>
        <w:t>240ª REUNIÃO ORDINÁRIA DO</w:t>
      </w:r>
    </w:p>
    <w:p>
      <w:pPr>
        <w:pStyle w:val="Normal"/>
        <w:autoSpaceDE w:val="false"/>
        <w:spacing w:lineRule="auto" w:line="360" w:before="0" w:after="0"/>
        <w:jc w:val="center"/>
        <w:rPr>
          <w:rFonts w:ascii="Arial" w:hAnsi="Arial" w:cs="Arial"/>
          <w:b/>
          <w:b/>
          <w:bCs/>
          <w:sz w:val="32"/>
          <w:szCs w:val="32"/>
        </w:rPr>
      </w:pPr>
      <w:r>
        <w:rPr>
          <w:rFonts w:cs="Arial" w:ascii="Arial" w:hAnsi="Arial"/>
          <w:b/>
          <w:bCs/>
          <w:sz w:val="32"/>
          <w:szCs w:val="32"/>
        </w:rPr>
        <w:t>CONSELHO NACIONAL DE PREVIDÊNCIA - CNP</w:t>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autoSpaceDE w:val="false"/>
        <w:spacing w:lineRule="auto" w:line="360" w:before="0" w:after="0"/>
        <w:jc w:val="center"/>
        <w:rPr>
          <w:rFonts w:ascii="Arial" w:hAnsi="Arial" w:cs="Arial"/>
          <w:bCs/>
          <w:color w:val="000000"/>
          <w:sz w:val="24"/>
          <w:szCs w:val="24"/>
        </w:rPr>
      </w:pPr>
      <w:r>
        <w:rPr>
          <w:rFonts w:cs="Arial" w:ascii="Arial" w:hAnsi="Arial"/>
          <w:bCs/>
          <w:color w:val="000000"/>
          <w:sz w:val="24"/>
          <w:szCs w:val="24"/>
        </w:rPr>
        <w:t>Brasília, 07 de Agosto de 2017</w:t>
      </w:r>
      <w:r>
        <w:br w:type="page"/>
      </w:r>
    </w:p>
    <w:p>
      <w:pPr>
        <w:pStyle w:val="Normal"/>
        <w:spacing w:lineRule="auto" w:line="360"/>
        <w:jc w:val="both"/>
        <w:rPr/>
      </w:pPr>
      <w:r>
        <w:rPr>
          <w:rFonts w:cs="Arial" w:ascii="Arial" w:hAnsi="Arial"/>
          <w:b/>
        </w:rPr>
        <w:t>Sr. Marcelo Abi-Ramia Caetano (MF):</w:t>
      </w:r>
      <w:r>
        <w:rPr>
          <w:rFonts w:cs="Arial" w:ascii="Arial" w:hAnsi="Arial"/>
        </w:rPr>
        <w:t xml:space="preserve"> - Bom dia a todos. Hoje, na reunião, um público um público maior, que a gente fica feliz aqui por dar posse a novos conselheiros, mas também a gente se entristece um pouco por conta do trabalho muito bom desenvolvido por outros conselheiros que, infelizmente, por questões regimentais, de tempo, de duração de mandato, eles tem que se despedir. Então, vamos começar a sessão de hoje, a gente tem na sessão de hoje 5 posses para serem feitas, antes de nós nos despedirmos vamos dar posse aos novos conselheiros. Então, vamos na sequência, primeiro dar posse do conselheiro representante da sociedade civil, os empregadores no Conselho Nacional de Previdência, o Salomão Taumaturgo Marques, que é o membro suplente da Confederação Nacional dos Transportes. Salomão, se quiser dar uma rápida palavra. </w:t>
      </w:r>
    </w:p>
    <w:p>
      <w:pPr>
        <w:pStyle w:val="Normal"/>
        <w:spacing w:lineRule="auto" w:line="360"/>
        <w:jc w:val="both"/>
        <w:rPr>
          <w:rFonts w:ascii="Arial" w:hAnsi="Arial" w:cs="Arial"/>
        </w:rPr>
      </w:pPr>
      <w:r>
        <w:rPr>
          <w:rFonts w:cs="Arial" w:ascii="Arial" w:hAnsi="Arial"/>
          <w:b/>
        </w:rPr>
        <w:t>Sr. Salomão Taumaturgo Marques (CNT):</w:t>
      </w:r>
      <w:r>
        <w:rPr>
          <w:rFonts w:cs="Arial" w:ascii="Arial" w:hAnsi="Arial"/>
        </w:rPr>
        <w:t xml:space="preserve"> - Prezados senhores, para mim é uma honra fazer parte aqui deste Conselho. Vim representando também a classe dos empregadores pela Confederação Nacional dos Transportes e estou aqui para contribuir no que estiver ao meu alcance. Desejo que este Conselho tenha cada vez mais êxito e prosperidade nos nossos objetivos.</w:t>
      </w:r>
    </w:p>
    <w:p>
      <w:pPr>
        <w:pStyle w:val="Normal"/>
        <w:spacing w:lineRule="auto" w:line="360"/>
        <w:jc w:val="both"/>
        <w:rPr/>
      </w:pPr>
      <w:r>
        <w:rPr>
          <w:rFonts w:cs="Arial" w:ascii="Arial" w:hAnsi="Arial"/>
          <w:b/>
        </w:rPr>
        <w:t>Sr. Marcelo Abi-Ramia Caetano (MF):</w:t>
      </w:r>
      <w:r>
        <w:rPr>
          <w:rFonts w:cs="Arial" w:ascii="Arial" w:hAnsi="Arial"/>
        </w:rPr>
        <w:t xml:space="preserve"> - Obrigado, Salomão. Desejo um período de trabalho bastante produtivo para nós todos aqui e também na sequência dar posse, também conselheiro representante da sociedade civil, trabalhadores em atividade, no Conselho Nacional de Previdência, Dionízio Martins de Macedo Filho, membro titular pela Força Sindical. Dionísio, por favor.</w:t>
      </w:r>
    </w:p>
    <w:p>
      <w:pPr>
        <w:pStyle w:val="Normal"/>
        <w:spacing w:lineRule="auto" w:line="360"/>
        <w:jc w:val="both"/>
        <w:rPr>
          <w:rFonts w:ascii="Arial" w:hAnsi="Arial" w:cs="Arial"/>
        </w:rPr>
      </w:pPr>
      <w:r>
        <w:rPr>
          <w:rFonts w:cs="Arial" w:ascii="Arial" w:hAnsi="Arial"/>
          <w:b/>
        </w:rPr>
        <w:t>Sr. Dionizio Martins de Macedo Filho (Força Sindical):</w:t>
      </w:r>
      <w:r>
        <w:rPr>
          <w:rFonts w:cs="Arial" w:ascii="Arial" w:hAnsi="Arial"/>
        </w:rPr>
        <w:t xml:space="preserve"> - Bom dia a todos e a todas. É um prazer estar aqui assumindo no lugar do companheiro Cortez, quem eu considero um professor em previdência social.</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Na sequência mais uma posse, conselheiro representante da sociedade civil, trabalhadores em atividade, no Conselho Nacional de Previdência, Gilberto Torres Laurindo, membro suplente pela UGT.</w:t>
      </w:r>
    </w:p>
    <w:p>
      <w:pPr>
        <w:pStyle w:val="Normal"/>
        <w:spacing w:lineRule="auto" w:line="360"/>
        <w:jc w:val="both"/>
        <w:rPr>
          <w:rFonts w:ascii="Arial" w:hAnsi="Arial" w:cs="Arial"/>
        </w:rPr>
      </w:pPr>
      <w:r>
        <w:rPr>
          <w:rFonts w:cs="Arial" w:ascii="Arial" w:hAnsi="Arial"/>
          <w:b/>
        </w:rPr>
        <w:t>Sr. Gilberto Torres Laurindo (UGT):</w:t>
      </w:r>
      <w:r>
        <w:rPr>
          <w:rFonts w:cs="Arial" w:ascii="Arial" w:hAnsi="Arial"/>
        </w:rPr>
        <w:t xml:space="preserve"> - Bom dia a todas e todos. É com muita alegria que eu assumo hoje essa vaga deixada pelo companheiro Miguel. Eu já participo a algum tempo como convidado aqui das reuniões do Conselho, tenho a noção de como funciona o Conselho e espero dar uma boa contribuição para o funcionamento do Conselho. Muito obrigad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Obrigado, Gilberto. Na sequência a posse da conselheira representante da sociedade civil, trabalhadores em atividade, no Conselho Nacional de Previdência, a Edjane Rodrigues Silva, como membro titular representante da CONTAG. Edjane, por favor.</w:t>
      </w:r>
    </w:p>
    <w:p>
      <w:pPr>
        <w:pStyle w:val="Normal"/>
        <w:spacing w:lineRule="auto" w:line="360"/>
        <w:jc w:val="both"/>
        <w:rPr>
          <w:rFonts w:ascii="Arial" w:hAnsi="Arial" w:cs="Arial"/>
        </w:rPr>
      </w:pPr>
      <w:r>
        <w:rPr>
          <w:rFonts w:cs="Arial" w:ascii="Arial" w:hAnsi="Arial"/>
          <w:b/>
        </w:rPr>
        <w:t>Sra. Edjane Rodrigues Silva (CONTAG):</w:t>
      </w:r>
      <w:r>
        <w:rPr>
          <w:rFonts w:cs="Arial" w:ascii="Arial" w:hAnsi="Arial"/>
        </w:rPr>
        <w:t xml:space="preserve"> - Bom dia a todas e a todos. Eu sou Edjane, estou na Diretoria de Políticas Sociais da CONTAG. Dizer que é um prazer imenso poder estar nesse espaço e contribuir com o Conselh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Obrigado, Edjane. Por fim, nossa última posse de hoje, também da conselheira representante da sociedade civil, no caso aposentados no Conselho Nacional de Previdência, Adriana Pereira Souza, como membro suplente da CONTAG. Adriana, por favor.</w:t>
      </w:r>
    </w:p>
    <w:p>
      <w:pPr>
        <w:pStyle w:val="Normal"/>
        <w:spacing w:lineRule="auto" w:line="360"/>
        <w:jc w:val="both"/>
        <w:rPr>
          <w:rFonts w:ascii="Arial" w:hAnsi="Arial" w:cs="Arial"/>
        </w:rPr>
      </w:pPr>
      <w:r>
        <w:rPr>
          <w:rFonts w:cs="Arial" w:ascii="Arial" w:hAnsi="Arial"/>
          <w:b/>
        </w:rPr>
        <w:t>Sra. Adriana Pereira Souza (CONTAG):</w:t>
      </w:r>
      <w:r>
        <w:rPr>
          <w:rFonts w:cs="Arial" w:ascii="Arial" w:hAnsi="Arial"/>
        </w:rPr>
        <w:t xml:space="preserve"> - Bom dia a todas e todos, eu sou Adriana, estou como assessora da Secretaria da Terceira Idade da CONTAG e é um prazer fazer parte desse Conselh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Adriana, muito obrigado. Agora, na sequência a gente faz um agradecimento e entrega os certificados pelo trabalho, me lembro que quando eu ingressei essas pessoas, para as quais eu vou entregar esses certificados de agradecimento pelos trabalhos, já estavam aqui até bem antes. Então, eu vou colocar em ordem alfabética pelo primeiro nome. Então, o primeiro agradecimento, por favor, Antonio Lisboa. Na sequência (Pronunciamento feito fora do microfone). Por fim, por ordem alfabética, o último, mas não menos importante, Miguel Salaberry. Desculpe, se quiserem fazer alguma consideração, fique a vontade, por favor.</w:t>
      </w:r>
    </w:p>
    <w:p>
      <w:pPr>
        <w:pStyle w:val="Normal"/>
        <w:spacing w:lineRule="auto" w:line="360"/>
        <w:jc w:val="both"/>
        <w:rPr>
          <w:rFonts w:ascii="Arial" w:hAnsi="Arial" w:cs="Arial"/>
        </w:rPr>
      </w:pPr>
      <w:r>
        <w:rPr>
          <w:rFonts w:cs="Arial" w:ascii="Arial" w:hAnsi="Arial"/>
          <w:b/>
        </w:rPr>
        <w:t xml:space="preserve">Sr. Evandro José Morello (CONTAG): </w:t>
      </w:r>
      <w:r>
        <w:rPr>
          <w:rFonts w:cs="Arial" w:ascii="Arial" w:hAnsi="Arial"/>
        </w:rPr>
        <w:t>- Bem rapidamente. Porque eu tenho outro compromisso e vou precisar sair, mas apenas eu queria dizer que foi uma honra ter participado um bom tempo desse Conselho. Agradecer aos conselheiros e conselheiras pelo companheirismo, pela boa interlocução que nós fizemos aqui. Esse trabalho de representar um segmento da sociedade, no caso os trabalhadores, foi muito gratificante. Eu apenas quero reforçar, eu acho que o Conselho é um espaço estratégico para o diálogo social e nós precisamos muito intensificar isso no nosso país. A construção de políticas, principalmente em matérias previdenciárias, ela é fundamental ser debatida e discutida nesses tipos de espaços, porque é a solução para muitos problemas que nós vivemos e enfrentamos, eu acho que estão no que a gente encaminha e discute aqui. Então, o meu muito obrigado e deixar um abraço a todos. Pedir licença, porque eu também estou saindo.</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Bom dia a todos e a todas. Eu quero agradecer a representação do lado dos empregadores. Eu quero agradecer também os representantes do Governo. Eu quero agradecer aos meus companheiros representantes dos trabalhadores, ativos e inativos. Dizer que saio com a consciência do dever cumprido, talvez não tenha feito o que era necessário, mas me esforcei para fazer o possível. E dentro dessa linha de raciocínio parto desse grupo torcendo para que o princípio da liberdade individual prevaleça mesmo nos momentos onde os interesses são divergentes, porque esse é o caminho que deve nos levar a um resultado comum. O meu muito obrigado a todos vocês e fica a tarefa de um representante dos trabalhadores, dos empregadores e do Governo com fé e esperança. Um abraç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Por favor, Miguel.</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Conselheiros e conselheiras, companheiro Brunca, companheiro Marcelo. Nesse momento eu saio do Conselho frustrado. Frustrado porque o nosso Conselho da bancada dos trabalhadores, a bancada empresarial, a bancada do Governo, sempre entendi e vim para o Conselho com um único objetivo e sempre disse a todos os companheiros que eu era passageiro, estava aqui para tentar mudar a forma com que o Conselho é composto. Eu entendo que todos nós, sociedade civil, todos nós do governo, todos nós que somos trabalhadores, quando eu digo nós governo é porque nós elegemos o governo, então o governo, nós é quem determinamos o que fazer, até porque quando foram eleitos, o governo foi eleito por nós trabalhadores, por nós sociedade civil. É incabível que um Conselho do tamanho e da responsabilidade que nós temos no Conselho da Previdência, ele não seja um órgão deliberativo onde todos que participam, tanto titulares como suplentes, teriam que ter direito de voz e voto. Eu venho o tempo todo batalhando, falando, dizendo e na hora de decidir e votar a bancada não vota, vota pela metade, embora que nós aqui da bancada dos trabalhadores, nós temos um entendimento e o entendimento dos titulares sempre atende a nós suplentes. Então eu saio frustrado, mas tenho absoluta certeza que os companheiros titulares e suplentes que ficarem aqui, tanto de um lado, como do outro, e do governo, vão mudar a forma desse Conselho. O Conselho é importante e eu deixo aqui a minha palavra no sentido que eu estou saindo frustrado porque não consegui atingir o objetivo, por outro lado frustrado porque não vou perder os companheiros que aqui estão, porque estarei presente sempre que possível, participando no sentido de ouvinte, mas com a voz do nosso companheiro Gilberto, da UGT. Gostaria de deixar dois pedidos aqui, presidente, no sentido de que esse final de semana o governo se reuniu, o Ministro da Fazenda está mandando não uma MP, mas um projeto, vai sair uma lei modificando a previdência. E eu acho que nós do Conselho, a bancada do Conselho, tanto de um lado como do outro, todos e o governo, o Ministro deveria nos ouvir, nos ouvir porque eu entendo que aquilo que o Governo deveria fazer não fez, que é um segundo pedido, presidente, que é no sentido de que o Governo quando manda essa lei mudando a previdência, ele manda uma lei como nós contribuintes da receita, dos nossos salários, quando nós ganhamos nós pagamos o Imposto de Renda, que é administrado pelo Ministério da Fazenda, hoje Ministério da Fazenda. O que acontece? Quando deixamos de pagar nós somos cobrados, nós somos impedidos de ter conta em banco, nós somos cadastrados em tudo que é setor para não nos permitir que nós possamos fazer os nossos financiamentos e os empresários só são, o que o governo faz? Só dá benefícios, em vez de cobrar ele isenta do pagamento, por isso que a Previdência Social está deficitária, se a Previdência Social fosse cobrar de todos que devem, JBS, Banco do Brasil, Caixa Econômica, Bradesco, Itaú, não teríamos necessidade de fazer reforma nenhuma da previdência. Então, eu gostaria que o nosso presidente, o nosso Conselho deliberasse no sentido de que na próxima reunião fosse chamado o Ministro da Fazenda para se explicar para todos nós do Conselho, o motivo que não são cobrados quem deve para a Previdência Social, porque são beneficiados com todas as isenções possíveis e nós trabalhadores, o outro lado empresário, são cobrados e não há nenhum pagamento. Então, eu entendo que nós, eu poderia deixar na minha despedida dois pedidos, o primeiro que nós pudéssemos opinar na lei e segundo que o Ministro viesse explicar por que não é cobrado quem deve. Eu agradeço a todos os companheiros que me ouviram, os conselheiros, costumo chamar de companheiros como sindicalista, não perco o “cacoete”, mas todos os conselheiros e conselheiras, eu sei que eu batalhei, fui enjoado, falei certas coisas, denunciei o presidente do Grêmio, que é o maior perseguidor do movimento sindical, o Romildo Bolzan Júnior. Gostaria que deixasse registrado que ele é um empresário, um mau empresário, persegue os trabalhadores, não paga a previdência e o Governo está aí com PróFut, com todos os benefícios para os clubes de futebol, que são os maiores devedores da Previdência Social. Peço desculpas pelo desabafo, mas não poderia deixar de usar essa tribuna e todos aqui presentes para manifestar aquilo que nós da UGT defendemos, que o Brasil seja um Brasil para frente, que todos nós conseguimos contribuir e todos que devem tem que pagar. Muito obrigado a todos e desculpa pelo desabafo.</w:t>
      </w:r>
    </w:p>
    <w:p>
      <w:pPr>
        <w:pStyle w:val="Normal"/>
        <w:spacing w:lineRule="auto" w:line="360"/>
        <w:jc w:val="both"/>
        <w:rPr/>
      </w:pPr>
      <w:r>
        <w:rPr>
          <w:rFonts w:cs="Arial" w:ascii="Arial" w:hAnsi="Arial"/>
          <w:b/>
        </w:rPr>
        <w:t>Sr. Marcelo Abi-Ramia Caetano (MF):</w:t>
      </w:r>
      <w:r>
        <w:rPr>
          <w:rFonts w:cs="Arial" w:ascii="Arial" w:hAnsi="Arial"/>
        </w:rPr>
        <w:t xml:space="preserve"> - Lisboa. </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Bom dia a todos. Eu só tenho a agradecer primeiramente a minha entidade que me indicou, a CNC, confiou à responsabilidade de estar trazendo aqui a posição dela em relação aos importantes assuntos aqui decididos. Agradeço aos meus companheiros de bancada, os meus colegas. Peço desculpas se nem sempre pude corresponder da forma que o cargo sempre almejava. E os colegas das bancadas de trabalhadores pelos excessos algumas vezes, não pela intencional, mas às vezes pela necessidade e pelo instigante debate sempre necessário nessa área, às vezes pode ter acontecido algum excesso, mas tenham aqui a minha consideração, respeito e admiração por todos aqueles que representam os trabalhadores, assim também como as demais entidades aqui representadas. Muito obrigad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Obrigado. Antes de dar sequência ao expediente, só para afirmar, os conselheiros que hoje se despedem, nada impede que no futuro eles venham a voltar para o Conselho com um futuro mandato e mesmo agora, não sendo conselheiros, que venham a continuar caso desejem e seja possível, sua participação em grupos de discussão e grupos de trabalho. Na sequência do expediente, segue para aprovação da ata da reunião anterior, reunião 239 e a gente tem uma pequena alteração na linha 226/227, onde se lê: “a seguir o senhor Antônio Lisboa, CNT, afirmou ser importante...”, a gente corrigiu para: o senhor Antônio Lisboa, CNC, Confederação Nacional do Comércio. Então, algum comentário? Podemos dar por aprovada a ata da reunião passada? Sim? Então, aprovada a ata da reunião passada. Seguimos então a ordem do dia. </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Presidente, antes da ordem do dia, eu queria um esclarecimento, uma informação se fosse possível, porque não está na pauta. É o seguinte: sobre o INSS Digital. Está tendo uma pressão muito grande, em especial nos sindicatos de trabalhadores rurais, para que seja feito logo esse convênio. Agora mesmo, nesse momento, eu acabei de receber uma ligação de alguns sindicatos do interior da Bahia, especialmente Juazeiro, Casanova, Santo Sé, Pilão Arcado, que o superintendente do INSS está lá já querendo que o Sindicato assuma isso. Pelo o que eu sei, me parece que está tendo uma discussão com a CONTAG e com algumas outras entidades. A pergunta é a seguinte: não dava para esperar tirar as dúvidas que os trabalhadores estão tendo para poder fazer isso? Porque no momento fazer isso com o sindicato é muito difícil, eu espero que a gente possa esclarecer todas as dúvidas que tem para depois fazê-lo. Eu queria um esclarecimento sobre iss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Vou passar a palavra para o presidente do INSS.</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Bom dia a todos, presidente, caros companheiros. Bem, no que tange ao INSS Digital, a gente percebe que tem nas mãos uma ferramenta que vai tornar o contato entre a cidadania e o Instituto algo muito mais ágil, mais seguro, mais econômico para a sociedade. Agora, o nosso objetivo é fazer essa implementação de maneira paulatina. Há ainda há dúvidas, inclusive entre os nossos servidores, essa é a razão pela qual a gente optou por fazer a implementação disso de uma maneira muito lenta, validando o que a gente já tem nas mãos, incorporando alguns aprimoramentos que podem surgir ao longo do processo. Então, se houver em algum lugar do Brasil, em qualquer quadrante, alguém que queira dar um rito mais expedito do que a própria administração central quer dar, é importante que vocês sinalizem isso para a gente, não há nenhuma razão para que a gente acelere demais o passo. Eu repito que o INSS Digital, depois nós vamos ver no que diz respeito à questão orçamentária, que o INSS Digital inclusive no futuro vai ser uma resposta a grande parte das nossas demandas nesse quesito, porque ele vai trazer uma economia bastante significativa e bastante substancial. Mas nesse instante é importante que a gente avance com calma, até porque nós estamos trabalhando em consonância com órgão de controle como, por exemplo, com a CGU, a CGU está nos ajudando na formulação instrumental que vai substituir o que hoje já é a entrevista rural, algo que seja mais seguro tanto para o cidadão, para a entidade, como também para o INSS, isso está sendo construído a várias mãos. Então, se houver em algum lugar alguém que queira dar um rito mais expedito do que nós próprios queremos dar, por favor sinalizem isso para a gente, não há nenhuma razão para pressão, para vocês se sentirem pressionados, nós queremos realmente fazer isso paulatinamente.</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Eu agradeço a informação, e peço já de pronto que verifique esse problema da Bahia, porque está tendo pressão. Me parece que Bahia e Alagoas.</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Uma sugestão. Por que a gente não coloca em uma pauta, por que a gente não coloca o INSS Digital como um esclarecimento para o Conselh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Pode ser.</w:t>
      </w:r>
    </w:p>
    <w:p>
      <w:pPr>
        <w:pStyle w:val="Normal"/>
        <w:spacing w:lineRule="auto" w:line="360"/>
        <w:jc w:val="both"/>
        <w:rPr>
          <w:rFonts w:ascii="Arial" w:hAnsi="Arial" w:cs="Arial"/>
          <w:bCs/>
        </w:rPr>
      </w:pPr>
      <w:r>
        <w:rPr>
          <w:rFonts w:cs="Arial" w:ascii="Arial" w:hAnsi="Arial"/>
          <w:b/>
        </w:rPr>
        <w:t xml:space="preserve">Sr. </w:t>
      </w:r>
      <w:r>
        <w:rPr>
          <w:rFonts w:cs="Arial" w:ascii="Arial" w:hAnsi="Arial"/>
          <w:b/>
          <w:bCs/>
        </w:rPr>
        <w:t>Leonardo de Melo Gadelha (INSS):</w:t>
      </w:r>
      <w:r>
        <w:rPr>
          <w:rFonts w:cs="Arial" w:ascii="Arial" w:hAnsi="Arial"/>
          <w:bCs/>
        </w:rPr>
        <w:t xml:space="preserve"> - Já houve, mas da nossa parte é sempre um prazer. E há, eu acho que é uma oportunidade boa, porque ele é um projeto em constante aprimoramento, a gente tem incorporado novas sugestões, tanto por parte dos cidadãos, como por parte de técnicos do INSS, das entidades com as quais a gente tem firmado esses acordos de parcerias. Então, sim, é sempre o momento de apresentar o INSS Digital, o status.</w:t>
      </w:r>
    </w:p>
    <w:p>
      <w:pPr>
        <w:pStyle w:val="Normal"/>
        <w:spacing w:lineRule="auto" w:line="360"/>
        <w:jc w:val="both"/>
        <w:rPr>
          <w:rFonts w:ascii="Arial" w:hAnsi="Arial" w:cs="Arial"/>
        </w:rPr>
      </w:pPr>
      <w:r>
        <w:rPr>
          <w:rFonts w:cs="Arial" w:ascii="Arial" w:hAnsi="Arial"/>
          <w:b/>
        </w:rPr>
        <w:t>Sr. João Junior Onuki Alves (CNPA):</w:t>
      </w:r>
      <w:r>
        <w:rPr>
          <w:rFonts w:cs="Arial" w:ascii="Arial" w:hAnsi="Arial"/>
        </w:rPr>
        <w:t xml:space="preserve"> -</w:t>
      </w:r>
      <w:r>
        <w:rPr>
          <w:rFonts w:cs="Arial" w:ascii="Arial" w:hAnsi="Arial"/>
          <w:b/>
        </w:rPr>
        <w:t xml:space="preserve"> </w:t>
      </w:r>
      <w:r>
        <w:rPr>
          <w:rFonts w:cs="Arial" w:ascii="Arial" w:hAnsi="Arial"/>
        </w:rPr>
        <w:t>Uma complementação, na verdade, foi apresentado que estaria sendo implantado, mas agora nós estamos sentindo a implantação e aí nós temos outras, porque agora a gente conhece como o sistema funciona e antes a gente conhecia a concepção, foi apresentada a concepção e agora nós conhecemos o instrumento. Com o instrumento e com os requisitos que o instrumento trouxe nós temos alguns pleitos que podem ser melhor saneados no contato mais direto do que quando a gente vai fazer os ATCs direto com o INSS.</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A critério do presidente e de vocês, o INSS pode fazer essa apresentação na próxima reunião ou na reunião subsequente, a critério de vocês. Para nós é sempre importante.</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Não vejo problema, esse item pode, mas aí a gente deixa nos outros assuntos, para o encerramento, mas não vejo problema algum. Por favor, Edjane.</w:t>
      </w:r>
    </w:p>
    <w:p>
      <w:pPr>
        <w:pStyle w:val="Normal"/>
        <w:spacing w:lineRule="auto" w:line="360"/>
        <w:jc w:val="both"/>
        <w:rPr>
          <w:rFonts w:ascii="Arial" w:hAnsi="Arial" w:cs="Arial"/>
        </w:rPr>
      </w:pPr>
      <w:r>
        <w:rPr>
          <w:rFonts w:cs="Arial" w:ascii="Arial" w:hAnsi="Arial"/>
          <w:b/>
        </w:rPr>
        <w:t>Sra. Edjane Rodrigues Silva (CONTAG):</w:t>
      </w:r>
      <w:r>
        <w:rPr>
          <w:rFonts w:cs="Arial" w:ascii="Arial" w:hAnsi="Arial"/>
        </w:rPr>
        <w:t xml:space="preserve"> - Como ele citou a CONTAG, primeiro só informar ao companheiro que nós temos uma diretora, nesse momento, presente na Bahia, também nesse evento e que nós estamos, inclusive, em diálogo constante junto a Diretoria Nacional do INSS, sobre o INSS Digital a nossa proposta é fazer um termo que seja um guarda chuva para que os nossos sindicatos e federações possam ir aderindo. E que esses diálogos que estão sendo feitos nos estados junto a Superintendência é importante porque nos ajuda no sentido desses esclarecimentos que a gente vem conversando e debatendo junto ao INSS Nacional. Obrigada.</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Só me desculpar, mas é o seguinte: não está tendo um diálogo, está tendo pressão. Então, se tem pressão é bom que vocês verifiquem aqui nacionalmente.</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Podemos prosseguir? Dando prosseguimento, a gente começa a ordem do dia com a apresentação da Proposta Orçamentária da Previdência, relativa a PLOA de 2018, então, tem duas apresentações, inicialmente o Nerylson faz a apresentação dele. O Nerylson, por favor, pode se apresentar, é o Subsecretário de Planejamento, Orçamento e Administração do Ministério da Fazenda. Na sequência o José Orlando faz a apresentação, que é o Diretor de Orçamento, Finanças e Logística do INSS. Por favor, Nerylson. </w:t>
      </w:r>
    </w:p>
    <w:p>
      <w:pPr>
        <w:pStyle w:val="Normal"/>
        <w:spacing w:lineRule="auto" w:line="360"/>
        <w:jc w:val="both"/>
        <w:rPr>
          <w:rFonts w:ascii="Arial" w:hAnsi="Arial" w:cs="Arial"/>
        </w:rPr>
      </w:pPr>
      <w:r>
        <w:rPr>
          <w:rFonts w:cs="Arial" w:ascii="Arial" w:hAnsi="Arial"/>
          <w:b/>
        </w:rPr>
        <w:t>Sr. Nerylson Lima (MF</w:t>
      </w:r>
      <w:r>
        <w:rPr>
          <w:rFonts w:cs="Arial" w:ascii="Arial" w:hAnsi="Arial"/>
        </w:rPr>
        <w:t>): - Bom dia a todos. É um privilégio imenso estar aqui hoje na presença desse Conselho, falar um pouco sobre as questões orçamentárias e a proposta de 2018. Só para me apresentar, hoje eu sou o Subsecretário do Planejamento, Orçamento e Administração do Ministério da Fazenda, Fazenda que compõe diversos órgãos singulares e a Secretaria de Previdência hoje está entre esses órgãos singulares. Só para se ter uma ideia, hoje nós temos 12 entidades da administração direta e diversas entidades indiretas, só para citar algumas: a Receita Federal, Secretaria do Tesouro, Procuradoria-Geral da Fazenda Nacional, são 12 secretarias que compõe o Ministério da Fazenda, inclusive o Banco Central, que é sob a supervisão da Subsecretaria a qual eu represento. Bom, vou falar um pouco da proposta orçamentária de 2018, já iniciando dizendo que essa é a primeira oportunidade que a gente tem de falar de orçamento nessa nova composição que ficou com a Secretaria de Previdência depois da Lei 13.341, que colocou a política previdenciária junto ao Ministério da Fazenda. Bom, tratar de alguns conceitos, não querendo cansá-los muito com essas questões conceituais, mas sempre é bom para a gente ter um nivelamento de informações, tratar alguns conceitos e a gente está à disposição para detalhar qualquer desses conceitos que os senhores e senhoras acharem necessário. Primeiro a questão do que vem a ser um orçamento público, é um instrumento legal, é uma Lei Complementar contendo a previsão das receitas, aquilo que o governo imagina de arrecadar no próximo exercício e a fixação das despesas realizadas pelo governo no próximo exercício. A estrutura orçamentária está prevista na Constituição Federal, está nos artigos 165 a 169, também em algumas legislações infralegais, como a Lei Complementar 101, a Lei de Responsabilidade Fiscal, a 4.320 e outros normativos dos órgãos centrais do orçamento e finanças, a SOF e o Tesouro Nacional. Receitas, que são conjuntos de recursos que o governo espera arrecadar para custear as suas despesas. E as despesas que é o conjunto de gastos destinados a manutenção da máquina pública, aí a gente tem as despesas discricionárias: água, luz, telefone; e a folha de pessoal como despesas obrigatórias, além de juros e benefícios previdenciários. A LOA, a Lei Orçamentária Anual, que compõe o tripé de PPA, LDO e LOA, ela é uma Lei Ordinária convalidada para o exercício fiscal e ela autoriza as despesas da União de acordo com a previsão de sua arrecadação. O PLOA, no rito processual orçamentário, ela deve ser enviada ao Congresso Nacional até o final do mês, dia 31 de agosto, o prazo para as setoriais, no caso a Fazenda, é até amanhã, é a última data que a gente tem como setorial para fazer a apresentação das propostas. E aí em seguida são feitos alguns trabalhos internos junto a Secretaria de Orçamento Federal e logo em seguida é encaminhado ao Congresso. Aqui na estrutura da Lei Orçamentária Anual a gente tem as programações, que estão organizadas em programas de trabalho, ou seja, em quais atividades o governo vai fazer esses gastos, com informações tanto qualitativas, ou seja, quais são as ações, quais são as atividades que eu vou desenvolver nesses programas de trabalho, como quantitativas, ou seja, as metas fiscais, as metas que a gente vai colocar nessas ações e os quantitativos financeiros. Bom, falar um pouco, eu não sei se eu estou indo muito rápido, da nova estrutura depois da implementação da 13.341, como eu falei, trouxe a política previdenciária para o Ministério da Fazenda. Fazendo um parêntese aqui, essa apresentação vai ser a várias mãos, porque agora nós temos dois ministérios envolvidos, o Ministério da Fazenda nas questões mais de despesas obrigatórias e discricionárias, e o Ministério do Desenvolvimento Social que vai tratar mais das questões previdenciárias. Bom, aqui é só uma visualização de como está à nova estrutura depois da Lei 13.341, você tem hoje no Ministério da Fazenda, na administração direta, a Secretaria de Previdência, isso foi incorporado à estrutura do Ministério da Previdência, como eu falei anteriormente são 12 órgãos singulares e mais a Secretaria de Previdência. E na indireta nós recebemos também, além da Secretaria de Previdência, a PREVIC, a Dataprev, que agora a empresa de tecnologia está sob supervisão do Ministério da Fazenda, o Conselho Nacional de Previdência Social e o Conselho Nacional de Previdência Complementar, essas estruturas foram agregadas, nessa nova legislação, as atividades que compõe o Ministério da Fazenda. Além disso, tem o Ministério do Desenvolvimento Social, que na administração direta tem a questão da Ouvidoria e do Conselho de Recursos, e na administração indireta tem o INSS. Questões das despesas obrigatórias, a gente agora tem o Fundo do Regime Geral de Previdência Social, que o Brunca, eu acho que consegue fazer um melhor detalhe sobre o assunto.</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Bom dia a todos os conselheiros, conselheiras. Saudação aos que estão chegando hoje e uma saudação especial pelo trabalho realizado em relação àqueles que estão nos deixando a partir desta reunião, pelo menos do ponto de vista formal. Dando sequência a explanação que o Nerylson iniciou, a parte discricionária vai ser detalhada com mais detalhes em seguida, seja da parte da direta, como da indireta, no caso do INSS. E aqui o Fundo do Regime Geral de Previdência Social nós vamos falar exatamente da garantia do pagamento dos benefícios previdenciários. Sobre esse aspecto nós trazemos as informações relativas ao que foi executado no ano de 2016, o que está previsto na Lei Orçamentária de 2017 e aquilo que nós estamos projetando para a proposta de Lei Orçamentária do ano de 2018. Nós segregamos as informações para um nível de detalhamento, que sempre fazemos. Benefícios urbanos e mais compensação previdenciária, nós executamos 387 bilhões no ano de 2016, está previsto para esse ano 429 bilhões de reais em 2017 e a estimativa para o próximo ano diz respeito ao montante de 458 bilhões de reais necessários para garantir todos os pagamentos, aposentadorias, pensões, auxílios, todas as obrigações previdenciárias que estão sob responsabilidade direta do INSS administrar. Não estão incluídos dentro dessa parte urbana naturalmente os benefícios da chamada Benefícios de Prestação Continuada, do BPC, porque apesar de ser responsabilidade operacional do INSS, eles decorrem do orçamento do Fundo Nacional de Assistência Social, que são transferidos pelo MDS, através de convênios, enfim, para o INSS de maneira anual, devidamente ajustada, e não é atribuição deste Conselho discutir essa questão do benefício de assistência social, só para poder já oferecer essa informação. A variação entre o ano de 2017/2018 corresponde a 6,56% dentro da evolução, considerando todos os parâmetros utilizados na projeção do crescimento, seja o crescimento vegetativo, seja a questão da inflação para o período, de modo que estamos muito seguros da previsão para garantir o pagamento de todos os mais de 29.700.000 benefícios hoje, mas no ano de 2018 já deveremos estar na casa dos 30 milhões de benefícios desse grupo. Também dos benefícios rurais, nós executamos 108 bilhões no ano de 2016, nesse ano de 2017 estamos com a previsão de 120 bilhões de reais e na PLOA de 2018 a estimativa é de 128 bilhões de reais, uma taxa de crescimento de 6,45%. Portanto, no que diz respeito ao pagamento de benefícios urbanos e rurais, mais a compensação previdenciária aos regimes próprios de previdência, nós tivemos uma variação de 496 bilhões no ano passado, 550 bilhões este ano e projetamos 586 bilhões no próximo ano de 2018. Aqui, no caso, também temos uma discriminação em separado das sentenças judiciais, precatórios, RPVs, os valores que são transferidos à justiça para quitação das obrigações. Nós tivemos no ano de 2016 11,5 bilhões, no ano de 2017 foram 11,8 bilhões, agora no ano de 2018 com base nas informações recebidas dos tribunais, em relação aos precatórios e a todas as previsões recebidas pela Secretaria de Orçamento Federal, enfim, nós estamos projetando um pagamento para o ano de 2018 na ordem de 13 bilhões de reais, um crescimento em relação ao ano anterior na ordem de 9,7%. Portanto, em termos globais, com benefícios urbanos, rurais, compensação e pagamentos judiciais, nós tivemos 507 bilhões no ano de 2016, teremos 562 bilhões dentro da projeção da LOA no ano de 2017, para o ano de 2018 nós prevemos o Regime Geral de Previdência Social uma despesa na ordem de 599,5 bilhões de reais para poder garantir o pagamento de todos os compromissos que são tidos como natureza de despesas obrigatórias, o que na variação de todos os itens anteriores soma 6,60%. No próximo slide, só uma representação gráfica dessa previsão, nós temos 76% de toda despesa do ano de 2018 destinada aos benefícios urbanos e mais compensação previdenciária, 21,4% em relação aos benefícios rurais e 2,17%, 13 bilhões de reais para o cumprimento das sentenças judiciais. Então, essa é a previsão para que nós tenhamos como fazer a garantia de todas as obrigações que o INSS tem em relação aos benefícios de natureza previdenciária. Eu retorno a palavra ao Nerylson para dar seguimento. </w:t>
      </w:r>
    </w:p>
    <w:p>
      <w:pPr>
        <w:pStyle w:val="Normal"/>
        <w:spacing w:lineRule="auto" w:line="360"/>
        <w:jc w:val="both"/>
        <w:rPr>
          <w:rFonts w:ascii="Arial" w:hAnsi="Arial" w:cs="Arial"/>
        </w:rPr>
      </w:pPr>
      <w:r>
        <w:rPr>
          <w:rFonts w:cs="Arial" w:ascii="Arial" w:hAnsi="Arial"/>
          <w:b/>
        </w:rPr>
        <w:t>Sr. Nerylson Lima (MF</w:t>
      </w:r>
      <w:r>
        <w:rPr>
          <w:rFonts w:cs="Arial" w:ascii="Arial" w:hAnsi="Arial"/>
        </w:rPr>
        <w:t>): - A gente continua com relação às questões das despesas discricionárias, aquelas que são conhecidas como despesas de custeio, água, luz, telefone. Aqui a gente traz um quadro daquilo que foi a proposta dos ministérios, o referencial monetário que nós recebemos e a expansão que a gente está lutando para que seja ampliada. O que vem ser o referencial monetário? Primeiro, as propostas, os órgãos estimam de acordo com o planejamento que ele tem, a necessidade de recursos que eles vão precisar para o exercício seguinte, aqui nas despesas discricionárias atinge uma cifra na ordem de mais de 140 milhões, só que o que foi colocado como referencial monetário pela Secretaria de Orçamento Federal do Ministério do Planejamento foi na ordem de 77 milhões. O que vem ser esse referencial? É o quantitativo que o Planejamento coloca a disposição dos órgãos em função dos índices macroeconômicos que eles levantam o que vai ser de teto para a proposta orçamentária do exercício seguinte. Então, esse referencial monetário leva em consideração o PIB, inflação, o que vai ser de crescimento, a projeção das arrecadações das receitas e logo em seguida eles repassam isso para todos os órgãos. Vocês vejam que a discrepância entre o que foi projetado e o nosso referencial monetário é bem significante e aí a necessidade que a gente tem de buscar suplementações de crédito agora, até o final do mês, porque caso contrário a gente vai ter janelas de suplementação de crédito no exercício seguinte, mas precisa de autorização legislativa e todo processo que isso necessita que é um projeto de lei pedindo suplementação. Então, a hora que a gente tem é agora e nós estamos buscando, lutando pela ampliação desse referencial. O Ministério da Fazenda acaba não tendo nenhum privilégio nessa distribuição de recursos, muito pelo contrário, ele acaba sendo instado a dar o exemplo, então, eu já estou a frente dessa Subsecretaria há três anos e vejo como a gente roda ajustados, as nossas despesas estão no limite, mas mesmo assim a gente precisa dessa ampliação de referencial. Aqui, detalhando um pouco mais a Secretaria de Previdência, a proposta dela é na ordem de 68 milhões, o que a gente tem como referencial monetário está na ordem de 46, esse número é um pouco alavancado em função de que nesse ano a gente está com uma previsão de fazer investimentos no eSocial, recursos que vão ser colocados na Secretaria de Previdência para participar no rateio de despesas do eSocial na ordem de 28 milhões, esses recursos já foram computados na nossa proposta orçamentária e já estão segmentados para essa rubrica. É necessária uma expansão de pelo menos 21 milhões para que a gente consiga abarcar tudo o que a gente tem planejado. Aí vem as questões da Ouvidoria do MDS e do Conselho de Recursos de Seguro Social do MDS, também são valores que precisam ser suplementados, com relação a Ouvidoria é uma coisa marginal, pequena, mas necessária. E com relação ao Conselho de Recursos, aí sim é uma evolução um pouco maior, que eu acredito que o MDS deve detalhar um pouco mais essa necessidade deles. Aqui também só uma colocação gráfica desses valores, o que vem ser a divisão desse referencial entre a Secretaria de Previdência, entre o Conselho de Recursos e Ouvidoria. Aqui eu termino a minha parte, a próxima que a gente teria seria a questão direta, já com o INSS.</w:t>
      </w:r>
    </w:p>
    <w:p>
      <w:pPr>
        <w:pStyle w:val="Normal"/>
        <w:spacing w:lineRule="auto" w:line="360"/>
        <w:jc w:val="both"/>
        <w:rPr>
          <w:rFonts w:ascii="Arial" w:hAnsi="Arial" w:cs="Arial"/>
        </w:rPr>
      </w:pPr>
      <w:r>
        <w:rPr>
          <w:rFonts w:cs="Arial" w:ascii="Arial" w:hAnsi="Arial"/>
          <w:b/>
        </w:rPr>
        <w:t>Sr. José Orlando (INSS):</w:t>
      </w:r>
      <w:r>
        <w:rPr>
          <w:rFonts w:cs="Arial" w:ascii="Arial" w:hAnsi="Arial"/>
        </w:rPr>
        <w:t xml:space="preserve"> - Bom dia a todos. Doutor Marcelo Caetano, Secretário de Previdência, Dr. Leonardo Gadelha, Presidente do INSS, senhoras e senhores conselheiros. Vamos abordar agora os aspectos relacionados às despesas discricionárias do INSS. Nessa primeira tela, como podem verificar, está demonstrado o levantamento das necessidades gerais que se situou na casa de mais de 2,2 bilhões de reais. Aquilo que foi colocado, disponibilizado como limite e a necessidade de expansão. Na tela seguinte, nós podemos verificar esse detalhamento das despesas que, na verdade, onde estão demonstrados na parte debaixo, aqueles grandes grupos de despesas, que são essenciais para que o INSS prossiga a sua missão. Como todos sabem o INSS é uma estrutura complexa, altamente relevante para a sociedade brasileira e tem determinados aspectos que não tem como fugir para que possamos prosseguir no pagamento de todas as despesas que são demandadas. Verifiquem aí na linha debaixo, na parte debaixo do gráfico, a Dataprev, o funcionamento das unidades, reformas de unidades, instalação de unidades, a capacitação, o reconhecimento do direito, perícias médicas, reabilitação profissional, o canal 135, que é o famoso call center do INSS, a administração da unidade e agora o eSocial. Verifiquem que isso se traduz esses grandes grupos, em ações orçamentárias que são altamente relevantes para o INSS. Essas necessidades são extremamente importantes para o prosseguimento dos nossos trabalhos. Nesse quadro também, do lado esquerdo estão às áreas consideradas mais críticas para o INSS, conforme já comentamos, a Dataprev, o funcionamento das unidades, a reforma, a instalação de unidades, capacitação, reconhecimento de direitos, perícias médicas, reabilitação profissional, o canal 135, a administração da unidade, o eSocial, que também agora o INSS também terá que participar dessa divisão, e outros, os demais aqui. E verifiquem também, a título de curiosidade, como tem sido a execução nos últimos anos, verifiquem como foi em 2014, mais de 1,6 bilhões, em 2015 também, mais de 1,7 bilhão de reais. Prosseguindo, em 2016 foi mais de 2,1 bilhões de reais. A LOA de 2017 já foi aquém das necessidades e esse é o motivo pelo qual o INSS já está em dificuldades para dar prosseguimento a todas as demandas que são apresentadas. E na pré proposta orçamentária estão colocados mais de 2,2 bilhões de reais e apenas recebendo um referencial monetário de 894.890.000 reais. Isso faz com que estejamos com a demanda reprimida de mais de 1,3 bilhão de reais. Essa é a grande dificuldade que estamos enfrentando pela frente. No quadro a seguir estão colocadas as principais despesas do INSS, só que as mesmas que comentamos, mas em forma de gráfico. Verifiquem aqui que só o funcionamento das unidades demandaria mais de 1 bilhão de reais, o INSS tem cerca de 1700 instalações, mais de 1600 APS e que precisam ser manutenidas permanentemente. Então, esse é o funcionamento, que consome a maior fatia, em seguida vem a Dataprev com 574 milhões de reais. A administração da unidade com cerca de 124 milhões de reais e outros grupos que se seguem, como o call center, o canal 135, reconhecimento de direitos, capacitação, instalação de unidades e reforma das unidades. Aqui também, no que diz respeito nesse gráfico, ao funcionamento das unidades, dentro desse campo aquilo que consome mais, verifiquem que mais de 14% da fatia do funcionamento das unidades se refere à limpeza e conservação, depois vem à vigilância eletrônica, que é a maior, na verdade, com 39%, e outras que se agregam, como contratos de água, luz e assim por diante. Então, são necessidades prementes, que nós chamamos de cesta básica, onde as agências e instalações de maneira geral precisam ter disponível para prosseguir, se não elas não conseguem sobreviver. Então, era isso que eu gostaria de colocar, nós (intervenção feita fora do microfone). O contrato da Dataprev tem algumas especificidades, ele tem até se mantido em um patamar coerente até certo ponto, em termos de execução, mas são contratos, o contrato da Dataprev ele é impositivo, sem esse contrato a Dataprev não consegue atender as suas demandas, desde a área de benefícios, como do pagamento, o fato de rodar a folha de pagamento do INSS, então uma paralisação nesse contrato seria um caos de fato. Então os números estão bastante preocupantes, mas verifiquem que tem havido até uma certa estabilidade em termos de faturamento desse contrato da Dataprev, apesar do passar dos anos, desde 2013 até as necessidades para 2018. Nós temos a confiança que vamos chegar a um consenso que os números poderão convergir, que haja uma autorização legislativa para que as nossas necessidades possam ser contempladas, porque como podem verificar pelos gráficos, as nossas necessidades hoje são muito maiores em relação as disponibilidades, ao limite que está sendo disponibilizado. Então, nós temos a confiança que os esforços irão convergir e que haverá a compreensão dos nossos órgãos para que o INSS, uma autarquia extremamente relevante para a sociedade brasileira, possa continuar cumprindo a sua missão. Muito obrigad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Leonardo quer fazer uso da palavra?</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Na verdade, presidente, eu quero reiterar as palavras do general, nós temos confiança de que é possível haver uma convergência no sentido de aproximar a nossa demanda daquilo que nesse momento está sinalizado, evidentemente o INSS também tem que fazer o seu próprio esforço, tentar diminuir essa previsão, levando-se em consideração que isso já foi colocado sob uma perspectiva bastante restritiva, mas ainda assim a gente acha que pode diminuir esse número global e vai trabalhar no sentido de possibilitar essa convergência, sinalizando para os órgãos responsáveis e também para o poder legislativo, que terá sua responsabilidade nesse processo, a necessidade de expandir um pouquinho o nosso limite.</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Vamos colocar para debate. Rodrigo é o primeiro a se inscrever.</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Primeiramente, bom dia a todos. Eu tenho, na verdade, uma dúvida, se puder colocar no slide da tabela, a tabela que está mais detalhada, principais despesas do INSS. É o quarto slide de trás para frente. Eu queria entender qual a diferenciação entre funcionamento das unidades e administração da unidade, porque eu entendo que dentro do funcionamento da unidade estaria a administração da unidade, que conta até com a ECT, que é a Empresa de Correios e Telégrafos. Aí quando você vai em funcionamento das unidades, ele tem uma rubrica de Correios também, então fiquei com essa dúvida. Não estaria incidindo duas vezes? Por que tem a diferenciação?</w:t>
      </w:r>
    </w:p>
    <w:p>
      <w:pPr>
        <w:pStyle w:val="Normal"/>
        <w:spacing w:lineRule="auto" w:line="360"/>
        <w:jc w:val="both"/>
        <w:rPr>
          <w:rFonts w:ascii="Arial" w:hAnsi="Arial" w:cs="Arial"/>
          <w:b/>
          <w:b/>
        </w:rPr>
      </w:pPr>
      <w:r>
        <w:rPr>
          <w:rFonts w:cs="Arial" w:ascii="Arial" w:hAnsi="Arial"/>
          <w:b/>
        </w:rPr>
        <w:t xml:space="preserve">Sr. José Orlando (INSS): </w:t>
      </w:r>
      <w:r>
        <w:rPr>
          <w:rFonts w:cs="Arial" w:ascii="Arial" w:hAnsi="Arial"/>
        </w:rPr>
        <w:t>- Ok. Muito obrigado.</w:t>
      </w:r>
      <w:r>
        <w:rPr>
          <w:rFonts w:cs="Arial" w:ascii="Arial" w:hAnsi="Arial"/>
          <w:b/>
        </w:rPr>
        <w:t xml:space="preserve"> </w:t>
      </w:r>
      <w:r>
        <w:rPr>
          <w:rFonts w:cs="Arial" w:ascii="Arial" w:hAnsi="Arial"/>
        </w:rPr>
        <w:t>A administração da unidade nós colocamos como os grandes contratos centralizados, que são feitos na própria sede central do INSS e que atende aos contratos que são generalizados em termos de INSS, ou seja, que pode atender a administração central, mas as unidades, essa rede de unidade também pode ser beneficiária, diz respeito, na verdade, a ação 2000. Já o funcionamento das unidades é outra ação orçamentária, é a 2593, que se refere a vida vegetativa das unidades, portanto, são aqueles recursos que são disponibilizados para atender o funcionamento de fato, aí entram outras coisas, como pagamento de estagiários, uma série de demandas que não são necessariamente ligadas a ação 2000, que chamamos de administração da unidade. Então são maneiras diferentes, são ações orçamentárias diferenciadas, uma ação 2000 e a outra é a ação 2593.</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Só que cabe, general, para que todos tenham uma compreensão plena de como é o funcionamento do INSS, a explicação de que na nossa autarquia a gestão é bastante descentralizada, grande parte dos contratos é firmada em nível local, por parte das nossas gerências executivas. O INSS é fragmentado em 104 gerências executivas, os contratos, por exemplo, de vigilância, de limpeza, são firmados por essas unidades, por isso que há uma gestão de contratos maiores centralizada na administração central, e a pulverização de contratos menores, até por determinação normativa, por conta da alçada dos contratos, que é feita pelas gerências executivas, por isso é bom fazer essa segregação, dos contratos de grande porte, que são centralizados na administração central, e daqueles pequenos, que são descentralizados.</w:t>
      </w:r>
    </w:p>
    <w:p>
      <w:pPr>
        <w:pStyle w:val="Normal"/>
        <w:autoSpaceDE w:val="false"/>
        <w:spacing w:lineRule="auto" w:line="360" w:before="0" w:after="0"/>
        <w:jc w:val="both"/>
        <w:rPr>
          <w:rFonts w:ascii="Arial" w:hAnsi="Arial" w:cs="Arial"/>
        </w:rPr>
      </w:pPr>
      <w:r>
        <w:rPr>
          <w:rFonts w:cs="Arial" w:ascii="Arial" w:hAnsi="Arial"/>
          <w:b/>
        </w:rPr>
        <w:t>Sr. Antonio Bacelar (INSS):</w:t>
      </w:r>
      <w:r>
        <w:rPr>
          <w:rFonts w:cs="Arial" w:ascii="Arial" w:hAnsi="Arial"/>
        </w:rPr>
        <w:t xml:space="preserve"> - Bacelar, Coordenação Geral de Orçamento, Finanças e Contabilidade, assessorando o nosso diretor e nosso presidente. Essa pergunta é boa, está relacionado como é aplicado o recurso, o recurso é aplicado junto à sociedade ou não. A ação 2000 não tem meta física, a ação 2593 sim. Então, você chama a ação de apoio administrativo e ação finalística. A ação 2593 é finalística, porque o foco é atender o cidadão, a ação 2000 não. Então, (ininteligível), que tem despesas idênticas tanto na ação 2000, como na 2593, a diferença é o foco, como é aplicado esse recurso.</w:t>
      </w:r>
    </w:p>
    <w:p>
      <w:pPr>
        <w:pStyle w:val="Normal"/>
        <w:spacing w:lineRule="auto" w:line="360" w:before="240" w:after="200"/>
        <w:jc w:val="both"/>
        <w:rPr>
          <w:rFonts w:ascii="Arial" w:hAnsi="Arial" w:cs="Arial"/>
        </w:rPr>
      </w:pPr>
      <w:r>
        <w:rPr>
          <w:rFonts w:cs="Arial" w:ascii="Arial" w:hAnsi="Arial"/>
          <w:b/>
        </w:rPr>
        <w:t>Sr. Marcelo Abi-Ramia Caetano (MF):</w:t>
      </w:r>
      <w:r>
        <w:rPr>
          <w:rFonts w:cs="Arial" w:ascii="Arial" w:hAnsi="Arial"/>
        </w:rPr>
        <w:t xml:space="preserve"> - Amarildo, por favor.</w:t>
      </w:r>
    </w:p>
    <w:p>
      <w:pPr>
        <w:pStyle w:val="Normal"/>
        <w:spacing w:lineRule="auto" w:line="360"/>
        <w:jc w:val="both"/>
        <w:rPr>
          <w:rFonts w:ascii="Arial" w:hAnsi="Arial" w:cs="Arial"/>
        </w:rPr>
      </w:pPr>
      <w:r>
        <w:rPr>
          <w:rFonts w:cs="Arial" w:ascii="Arial" w:hAnsi="Arial"/>
          <w:b/>
        </w:rPr>
        <w:t>Sr. Amarildo Saldanha (MP):</w:t>
      </w:r>
      <w:r>
        <w:rPr>
          <w:rFonts w:cs="Arial" w:ascii="Arial" w:hAnsi="Arial"/>
        </w:rPr>
        <w:t xml:space="preserve"> - Bom dia a todos. Contribuindo um pouco com o esclarecimento. Essa ação administração da unidade são aqueles gastos da administração central do INSS, aqui em Brasília. E a outra, o funcionamento das unidades corresponde com os diversos gastos com o funcionamento da estrutura do INSS espalhada pelo país, como falou o presidente Leonardo, gerências regionais, agências, essa é a diferença. Eu queria esclarecer alguns pontos, a gente compreende, não é só o INSS, todos, não só o MDS, porque hoje o INSS é vinculado ao MDS, todos os setoriais estão realmente enfrentando essa contenção orçamentária difícil, que está acontecendo nesse exercício, e isso se projeta para o próximo exercício, para 2018. Basicamente foi dado, no caso do MDS, o mesmo referencial que ele tem esse ano, são 2,7 bilhões de reais para as despesas discricionárias, que são essas despesas de política pública e de manutenção dos órgãos, em oposição as despesas ditas obrigatórias, que é o benefício previdenciário, o beneficio de prestação continuada, os gastos com pessoal, sentenças, essas são despesas obrigatórias. Foi feito um contingenciamento esse ano de pouco mais de 40% na despesa discricionária para todos os órgãos, inclusive Ministério da Fazenda, Planejamento e todos os outros. No caso, a gente dá um limite global, cabe ao ministério setorial distribuir esse valor pelas suas unidades, então, quando é colocado o referencial, na verdade, a Secretaria de Orçamento Federal dá um referencial para o órgão supervisor, o MDS, o próprio Ministério da Fazenda como setorial, aí o ministério decide. É claro que está muito difícil, a situação não é fácil para o MDS atender a todas as suas unidades. Agora, a gente sabe que uma unidade como o INSS, devido a ser intensivo seu funcionamento, o ajuste é muito mais difícil do que em uma determinada política pública, então na nossa visão, a gente está atento a situação do INSS, nós compreendemos a especificidade do INSS dentro do MDS, eu particularmente acho que não pode aplicar o mesmo índice de contingenciamento ao INSS e as demais políticas públicas do MDS, porque as demais políticas públicas do MDS, embora elas sejam muito importantes, são ofertas e você pode ajustar essa oferta, já o funcionamento de uma estrutura como a do INSS pode ser ajustada, mas não em tão pouco tempo, então é mais difícil de ajustar cerca de 40%. Dentro dessa lógica, esse ano a gente até inovou um pouco, a gente deu limite para 2018, referencial no final de maio, início de junho, que esse referencial é de 2,7 bilhões, já está com o órgão setorial, o MDS. Todos os órgãos setoriais foram incentivados a fazerem uma pré-proposta, para a gente começar a discussão mais cedo, que era uma demanda que nós internamente sentíamos uma necessidade de começar a discussão mais cedo. O MDS, embora esteja escrito pré-proposta ali, é uma pré-proposta que o INSS fez para o MDS, mas o MDS não nos mandou pré-proposta, porque ele encarou que 2,7 bi é muito pouco, demandou que para esse exercício, por exemplo, demandou que liberasse o orçamento total, não fez nenhuma proposta intermediária, e para 2018 também não fez nenhuma pré-proposta. Nós internamente fizemos, porque a gente faz o mesmo exercício, embora a gente não conheça os órgãos com a profundidade de quem gerencia os órgãos, fizemos um exercício contemplando em termos relativos o INSS, dada a questão do funcionamento das agências, o contrato com a Dataprev, porque a nossa intenção é não deixar nenhum contrato descoberto para 2018, porque os gestores podem ser responsabilizados, então a gente tem essa preocupação. Eu sei que para a gente é mais fácil fazer essa escolha do que para o MDS, porque ele vai ter que cortar nas políticas públicas dele, que são a essência do MDS. Então, se tivermos que fazer a proposta internamente, é mais fácil para a gente fazer essa escolha privilegiando o INSS do que para o MDS, politicamente é mais difícil para o MDS, então a gente compreende isso. Então, todos os anos o referencial nunca é o suficiente, os setoriais sempre demandam um complemento, esse ano não vai ser diferente, o que é diferente talvez seja a capacidade de atendimento, que realmente está muito difícil atender, mesmo com esses referenciais a gente já está com uma discrepância entre receita e despesa muito grande, relevante. Foi difícil manter, teve uma avaliação agora do 3º bimestre, isso se projeta para 2018, foi difícil manter esses referenciais já dados internamente, alguns defendiam até cortar mais, só que a gente sabe das dificuldades que os setoriais estão enfrentando com essas despesas discricionárias, que é o funcionamento e as políticas públicas. Mas assim, eu acho que esse Conselho, talvez uma dificuldade que eu vejo aqui no Conselho, me parece, quando o Conselho aprova a proposta é como se ele estivesse referenciando, se submetendo ao limite que foi dado. Pela experiência que eu vejo do FAT, por exemplo, o CODEFAT aprova a proposta que acha adequada ao FAT, aí oficia e encaminha aos órgãos, para a Fazenda, Planejamento, ao órgão setorial, que é o Ministério do Trabalho, parece que o Conselho de Assistência Social também faz assim, aprova a proposta que acha adequada. Então, eu acho que talvez seja um caminho para o Conselho aprovar a proposta que entende adequada para o INSS e manda essa proposta para o Ministério da Fazenda, Ministério do Planejamento, para o próprio MDS, e aí nós, por exemplo, do Planejamento, da Secretaria de Orçamento Federal, vamos tentar atender na medida do possível. Então, eu acho que cada um exerce o seu papel sem conter a ação de ninguém, cada um cumprindo o seu papel institucional. Obrigad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Eu quero apenas pegar carona no argumento que foi colocado, que diz respeito a dificuldade do INSS se adaptar a esse novo cenário fiscal, efetivamente em função da maior parte dessas ações, diz respeito ao atendimento direto ao público brasileiro, a cidadania, efetivamente a gente tem uma curva de aprendizagem, mas eu quero dizer que o INSS Digital, que foi mencionado por um dos conselheiros no início da reunião, é uma resposta do Instituto a esses novos desafios fiscais, a gente tem a convicção plena de que no médio prazo a gente vai gerar uma economia brutal para os cofres públicos na manutenção da nossa estrutura, estou falando de custos que podem ser vistos como pequenos, como o manuseio de documentos, a emissão de novos documentos, gastos como papel, mas também estou falando da manutenção dessas próprias agências, é possível imaginar que no médio prazo a gente possa economizar substancialmente com esse modelo digital. Então, o INSS não está dormindo em berço esplêndido, é verdade, nós temos uma dificuldade de reagir a isso em função da natureza do serviço que nós prestamos que é de atendimento direto a cidadania brasileira, mas nós não estamos dormindo em berço esplêndido, que o modelo digital é a ponta de lança daquilo que a gente acha que ao médio prazo vai trazer uma economia brutal. Os conselheiros que estiverem aqui daqui dois, três anos, vão ver certamente uma proposta do INSS que será substancialmente menor do que a que a gente necessita para o ano de 2018.</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Na sequência, Quintin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Bom dia a todos os conselheiros, as conselheiras. Eu quero aproveitar para agradecer, mesmo na ausência, mas toda a contribuição que o Evandro deu durante esse período para nosso Conselho, agradecer também ao Cortez, agradecer ao Miguel, agradecer ao Lisboa, que também está se despedindo desse Conselho. Agradecer a todos os conselheiros que estiveram durante todo o período que eu estive nesse Conselho e que contribuíram, tenho certeza que vão continuar contribuindo, mesmo não estando aqui presencialmente na discussão do Conselho e na elaboração de políticas do Conselho. Eu quero também cumprimentar e dar as boas vindas a Edjane, o Dionísio, o Gilberto, a Adriana e o Salomão, desejando que tenhamos nesse Conselho oportunidade de contribuir conjuntamente com o Conselho. Então, primeiramente essa é a minha saudação em cumprimentos aos conselheiros e conselheiras. A segunda questão que eu quero destacar aqui é o seguinte: nós estamos discutindo uma proposta de orçamento, mas efetivamente nos é apresentada só as despesas, então nós não estamos discutindo a receita, eu gostaria de conhecer qual é a estimativa de receita para a previdência para o ano de 2018 e gostaria que a gente pudesse ter informação de qual é a estimativa de receita, até porque despesa a gente está tendo a oportunidade baseado evidentemente já nos anos anteriores, uma estimativa na despesa, de investimento ou obrigações a serem pagas pelo Ministério da Previdência e pelo INSS com os nossos segurados e os nossos, de alguma forma, contribuintes que recebem as políticas públicas do Estado. Então essa é a primeira questão que eu queria destacar aqui e pedir a informação e ver como vamos proceder a respeito dessa perspectiva. A segunda questão que eu também quero concordar com o conselheiro Oliveira, que tem a ver com aquilo que nós, porque nós não somos aqui meros carimbadores do governo, nós temos que ter opinião e termos posição e termos aquilo que nós achamos que tem que aprovar pelo menos demandar aqui, então, portanto, eu penso que não necessariamente nós precisamos aprovar um orçamento, aliás, de despesa, na verdade, apenas naquilo que é demandado aqui, mas acho que nós temos que ter opinião em propor, em demandar algo a mais daquilo que vem sendo, que foi apresentado para nós no dia de hoje, essa é a segunda questão. A terceira questão, eu gostaria de abrir um debate acerca, e sei que o conselheiro Pascoal já pautou no início, do INSS Digital, quero dizer também que eu não sou contra as novas tecnologias, pelo contrário, nós temos que aperfeiçoar cada vez mais as tecnologias. Mas eu fico preocupado quando a gente se utiliza das novas tecnologias para gerar evidentemente muitas vezes a transferência dos serviços para quem na ponta não, aliás, para quem transfere esse serviço, para quem na verdade não recebe por ele, que são as nossas entidades, as nossas organizações. Na verdade nós temos nossos sindicatos, nossas organizações, não é papel nosso, em minha opinião, fazer o papel do Estado, parece que um pouco dessa expectativa do INSS Digital vai transferir para nós lá na ponta a tarefa, que é uma tarefa do Estado, então eu queria também levantar essa questão, eu sei que não está em pauta aqui, mas penso que, eu pelo menos tenho uma divergência de fundo, de concepção de qual é o nosso papel e qual é o papel do Estado, especialmente no que diz respeito ao cumprimento das políticas públicas. Então, eu só queria destacar, eu sei que vai ser pautado, não vou entrar na polêmica aqui, mas só para destacar a minha opinião pelo menos sobre o que é o nosso papel, pelo menos nós sindicalistas, enquanto entidades sindicais. Obrigado, presidente.</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Inicialmente deixa eu colocar aqui. Eu estou percebendo que aparecem questionamentos a respeito do INSS Digital, o que eu vou sugerir, o Leonardo até pode fazer uma rápida resposta, mas enfim, como está com questionamentos, eu julgaria interessante que na pauta da próxima reunião tivesse uma apresentação específica sobre esses questionamentos que surgem, abrir um debate maior sobre isso. Brunca quer fazer algum comentário? Se você quiser depois Leonardo, pode comentar sobre o INSS Digital.</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 xml:space="preserve">Muito rapidamente, 30 segundos. Eu assumo o compromisso de trazer essa pauta para a próxima reunião, mas quero deixar bastante claro que o Estado, no caso o INSS, não vai fugir da sua função precípua de fazer o reconhecimento do direito e a concessão do benefício, em nenhum momento. A gente está tentando criar instrumentos que deem agilidade, que deem segurança, que deem velocidade nesse processo, hoje o cidadão é submetido a prazos muito longos para ter respostas as suas demandas, mas o reconhecimento do direito e a concessão do benefício são funções precípuas do Estado, no caso do INSS, e não vai deixar de ser assim com o modelo digital, o modelo digital, vocês vão ver, traz muitos ganhos nesses campos, na agilidade, na segurança, no conforto e na economia para os cofres públicos, mas em nenhum momento a gente deixa de assumir as responsabilidades que são nossas por dever legal e constitucional. </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Quintino, eu sei que houve um questionamento a respeito do tópico específico da apresentação, eu vou juntar um bloco de 3 perguntas que depois responde. Larissa, por favor.</w:t>
      </w:r>
    </w:p>
    <w:p>
      <w:pPr>
        <w:pStyle w:val="Normal"/>
        <w:spacing w:lineRule="auto" w:line="360"/>
        <w:jc w:val="both"/>
        <w:rPr>
          <w:rFonts w:ascii="Arial" w:hAnsi="Arial" w:cs="Arial"/>
        </w:rPr>
      </w:pPr>
      <w:r>
        <w:rPr>
          <w:rFonts w:cs="Arial" w:ascii="Arial" w:hAnsi="Arial"/>
          <w:b/>
        </w:rPr>
        <w:t>Sra. Larissa Nascente Guimarães Leston (CNI):</w:t>
      </w:r>
      <w:r>
        <w:rPr>
          <w:rFonts w:cs="Arial" w:ascii="Arial" w:hAnsi="Arial"/>
        </w:rPr>
        <w:t xml:space="preserve"> - O meu questionamento também é a respeito do INSS Digital, eu também concordo que é um caminho sem volta, é um caminho necessário e que vai gerar economia para a gente no futuro, isso eu também concordo 100%. Mas para gerar essa economia tem um gasto inicial maior do que a gente vem tendo no passado, porque para implementar, para fazer um sistema isso custa um valor considerável. Aí olhando aquela planilha, a gente vê que o maior gap de despesa reprimida, o segundo maior é a Dataprev, que é o segundo maior gap da despesa reprimida. Eu fico preocupada porque é um pleito da bancada dos empregadores a questão do vamos chamar de portal do trabalhador, o acesso a informação, vários tipos de informações que inviabilizam até o dia a dia da empresa. Se com esse gap tão alto estão sendo consideradas as melhorias do sistema, porque hoje o INSS Digital realmente ele foca o trabalhador, benefício para o trabalhador, ele não tem ainda essa ferramenta para o empregador, mas na última reunião quando foi feita a apresentação foi dito que está no foco, estão lembrando e que está sendo desenvolvido. Mesmo com esse gap aqui vai ser contemplada a questão de acesso, as melhorias para o acesso das informações para os empregadores?</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Vamos fazer um bloco então. Marcos, por favor.</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Bom dia a todos e a todas. Marcos Barroso, eu represento a COBAP, Confederação Brasileira de Aposentados. Cumprimento os conselheiros que estão se afastando, agradeço pela valiosa contribuição no Conselho todo esse tempo e também desejo aos novos conselheiros, que venham iluminados de ideias que possam contribuir com esse Conselho para que a gente possa avançar, principalmente com a questão previdenciária. Eu, de certa forma, fui contemplado por Quintino, mas gostaria de enfatizar, porque quando o Sr. Nerylson fez a apresentação, logo de pronto ele deu a definição, no quarto slide, ele deu a definição de previdência e o conjunto de receitas e despesas. Eu, quando vou fazer qualquer planejamento meu, pessoal ou profissional, eu levo sempre em consideração o que eu tenho de receita para que eu possa fazer uma avaliação de custo, isso é lógico, isso é basilar. Aqui a gente tem umas apresentações de despesas, beleza, a gente tem as situações das necessidades, de tudo aquilo que é disponibilizado, as verdadeiras necessidades, mas para que a gente possa fazer uma avaliação de qualquer posicionamento que esse Conselho possa vir a tomar, a gente tem que ter uma ideia das receitas e isso não é apresentado para a gente, pelo menos nesses dois últimos anos aqui no Conselho, essas receitas não foram apresentadas para que a gente pudesse ter uma ideia. Porque a gente fazer uma avaliação em cima de dados daquilo que é disponibilizado e daquilo que é a real necessidade, ótimo, eu acho a gente vai dizer: a necessidade é essa, vamos aprovar, está aprovado então é essa a necessidade, todos querem o funcionamento do INSS, de uma previdência, de um modo geral, mas é preciso saber se isso está dentro de uma realidade ou não, essa realidade a gente não pode concluir sem que a gente tenha ideia das receitas que podem ser disponibilizadas ou que estão sendo disponibilizadas ou não. Então, quando houve o início da apresentação, eu fiquei até surpreso, opa, receitas e despesas, a gente vai ter conhecimento da receita, mas só foi a introdução e realmente os números semelhantemente as despesas a gente não teve conhecimento, não vamos ter o conhecimento aqui. Então, eu clamo por uma maior clareza para a gente, para um melhor entendimento da realização dessas despesas, não só o conhecimento daquilo que é disponibilizado, daquilo que efetivamente é necessário para o pleno funcionamento. De outro turno, eu também, não na questão do INSS Digital, mas eu fiquei Presidente Gadelha, entusiasmado nas apresentações anteriores do INSS Digital e acho que é o caminho sim para que a gente busque a maior parte das soluções dos problemas hoje existentes, mas digo o seguinte: hoje, inclusive tudo aquilo que está sendo disponibilizado no meio virtual, ainda está causando muito problema, porque a ideia é, vamos tirar maior número de gente possível, de estar indo a agência do INSS e coisa tal, mas a gente não consegue, mesmo com a criação de senha está tendo dificuldade na criação de senhas, está tendo dificuldades na geração de documentos, como o CNIS, isso acaba dificultando todo esse processo para chegar até ao INSS Digital. Eu, inclusive, tive a oportunidade, liguei diretamente de Salvador para o INSS, informando dos diversos problemas que estão existindo nesses acessos na criação da senha, nos acessos aos documentos e isso realmente está dificultando todo o trabalho que vocês mesmo estão organizando para poder trabalhar de forma no campo virtual. Então, era esse o registro, eu quero enfatizar a fala do Quintino, que a gente tem que ter conhecimento da receita para que a gente possa fazer uma melhor compreensão desses números. Eu estou aqui, acho que muitos, até aguardando o resultado da CPI, que talvez isso dê uma clareza melhor para todos nós.</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Fechamos o bloco de três perguntas. Brunca pode responder inicialmente.</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Vou começar do fim, da última parte que o conselheiro Marcos mencionou a respeito da questão da expectativa da CPI em relação a resultados. Este Conselho, eu participo aqui desde 2002, ele tem a obrigação e a necessidade de prever as despesas que nós temos que demandar a SOF para as despesas obrigatórias, que é para pagamento de benefícios e também as despesas relacionadas às áreas discricionárias que envolvem o funcionamento das unidades. O resultado do ponto de vista do déficit ou não déficit da seguridade como um todo, previdência e depois em outra escala a seguridade, é o que está sendo debatido no âmbito da CPI e o governo tem apresentado todos os seus dados, seja através da Secretaria de Previdência, que oferece as informações relativas às despesas, como também a Receita Federal do Brasil é o órgão responsável pela arrecadação dos tributos de modo geral e em particular também a parcela relativa às contribuições sociais que dão sustentação aos custos, que nós temos que administrar. Então, a Secretaria de Orçamento Federal recebe de todos os órgãos, não só a parte relativa às despesas, mas das informações que vão consolidar na PLOA do ano que vem, no nosso caso nós não podemos mandar para a SOF as informações de receita, porque elas não estão sob competência do INSS atualmente ou da Secretaria de Previdência, que vai prestar essas informações. Elas serão fornecidas pela Receita Federal do Brasil para poder, não só em relação a todos os tributos para poder cobrir os 2,7 bi que tinham sido mencionados como referenciais, como eventualmente dos 599,5 bi relativos à questão do Fundo do Regime Geral de Previdência Social. Quando nós apresentamos, é assim historicamente apresentado como as necessidades das despesas, porque com cobertura e com sobras da arrecadação, ou seja, sendo superavitária, a despesa é o mesmo montante, ou com ausência de cobertura porque tem déficit, como tem ocorrido nos últimos anos na posição que o governo vem apresentando os números publicamente, no balanço geral da União ou mesmo perante os resultados que as várias áreas, SOF, STN, Receita, nós, estamos apresentando, estão lá explicitadas, aí o debate que o Congresso vai ter sim que consolidar é a respeito dessa questão da interpretação dos números que estão lá sendo consolidados nesse aspecto. Então, aqui no Conselho, quando nós somos demandados para apresentar a PLOA, nós não estamos ainda consolidando o orçamento federal como um todo, isso vai ser feito pela Secretaria do Orçamento Federal, como já mencionou o Amarildo, esse é um primeiro ponto. A gente até tem estimativas relativas ao histórico, ao que vem acontecendo historicamente projetando, nós estaríamos em tese arrecadando algo em torno de 392 bilhões de reais, mas eu não posso pegar esse número que é meramente baseado na série histórica e expressar ele dentro do orçamento, com a precisão que a Receita Federal do Brasil vai ter que proceder, seja com relação as contribuições sociais, seja em relação aos impostos de um modo geral, que vão funcionar todas as políticas públicas do país, então esse é o primeiro esclarecimento. A gente aprova aqui a questão do orçamento, quando nós estamos discutindo o orçamento nós estamos apresentando o conjunto das informações que estamos mostrando para os senhores na tela, nós estamos dizendo qual é a proposta, nós estamos dizendo qual é o referencial e nós estamos dizendo qual é a necessidade da situação. Eu sou membro do CODEFAT, no CODEFAT só se fala da proposta, não se traz a informação relativa aos referenciais que estão colocados, então é muito simples, quanto que eu tinha executado no ano passado, quanto eu preciso para poder executar nesse ano próximo e mandamos, porque aí a Secretaria de Orçamento Federal vai ter que fazer os ajustes necessários. Mas os conselheiros do CODEFAT acabam não tendo um pouco a visão que nós estamos tendo aqui com relação de qual é o desafio da administração, e o Quintino também é membro do CODEFAT, qual é a dificuldade do encaixe da proposta como um todo com relação às despesas que nós vamos aqui também ter que administrar. E a maior dificuldade que nós estamos aqui colocando, quando falamos do referencial monetário, lembrem-se que não há referencial monetário nas despesas obrigatórias com relação ao regime. A despesa obrigatória ela é a parte, então quanto é que nós vamos precisar no ano que vem? 599,5 bilhões tira isso, aí vamos discutir o que tem de saldo para poder prover as despesas de natureza discricionária. Esse é o debate que está em questão e é isso que eu peço a compreensão dos conselheiros, eu sei que não é uma tarefa simples, os gestores que aqui estão se manifestando tentando apresentar os números, os referenciais, as principais despesas, quais são os desafios para o próximo período, não estão absolutamente tranquilos nem até ontem e nem estarão amanhã, eles vão continuar a batalha do debate para poder fazer com que essa calibragem que foi apresentada aos senhores, até a formulação da PLOA no dia 31 de agosto, ela represente, digamos assim, um risco menor para o funcionamento das atividades, portanto que isso dependa de uma menor pressão no próximo ano para suplementações que garantam o funcionamento, como foi dito aqui pelo Nerylson, pelo próprio Amarildo e pelo presidente e pelo diretor de orçamento, José Orlando também, todos foram unânimes, além de fazer todas as previsões, as contratações, os contratos continuados, a renovação dos contratos, a prorrogação do contrato está absolutamente vinculado à existência primeiro de orçamento e na sequência do financeiro para poder fazer as liquidações. Então, nós estamos absolutamente sendo transparentes com os senhores no que diz respeito às necessidades das despesas e isso eu acho que é um esforço, por isso até atrasamos a nossa reunião do dia 27 para hoje, para tentar coletar essas informações de uma maneira mais precisa. E lamento não ter sido possível um envio antes de sexta-feira da apresentação, porque nós consolidamos efetivamente tudo isso na sexta-feira, revisando todas as informações para poder submeter isso aos senhores no dia de hoje. Mas se vocês pegarem a apresentação do ano anterior, ela não difere substancialmente nas grandes margens. Claro, o referencial ele está mudando em alguns pontos, mas esse é o debate do processo orçamentário, que é vivo e que ainda terá as outras etapas que terão que ser realizadas. Então, quando nós estamos propondo, reafirmando, nós estamos aprovando o que vai ser submetido à votação é a proposta orçamentária e as informações adicionais de referencial e qual é a necessidade de expansão, que é objeto desse debate. Quanto à questão do INSS Digital, eu vou me permitir, pelo tempo, a citar um exemplo de 12 anos atrás, porque claro todos os momentos de mudança de ótica na relação do cidadão com o Estado, provocam esses embates, essas dificuldades, essa resistência. Eu vou usar o exemplo da questão da criação do call center no ano de 2005. No ano de 2005 o cidadão, até aquele ano, o cidadão ia lá para pegar uma senha na fila da agência, comprando um lugar na fila, para poder entrar na agência e conseguir ser atendido e protocolar um direito, aí foi toda aquela polêmica e nós criamos o conceito do call center, que era um único ponto, eram poucas pessoas e hoje nós temos 3 call center e toda atividade do INSS é lastreada na garantia do direito, a pessoa que entra pela internet e preenche o seu próprio requerimento, ele está protocolando o seu direito e as obrigações financeiras do Fundo do Regime Geral contam a partir daquele momento em que ele dá o enter e processa a informação, se ele tiver acesso a internet, ou se ele fizer isso através do call center, no momento em que ele concretiza a ligação e recebe um protocolo para poder aguardar a tramitação dos seus direitos. Isso se não fosse o call center nós ainda estaríamos vivendo na idade da pedra, vamos chamar assim, na relação e nas brigas, nas filas, na venda de lugares das pessoas. Mudou de lá para cá essa situação? Mudou brutalmente, estamos investindo para usar referencial que consta na proposta orçamentária 140 milhões para poder garantir o funcionamento do call center. Se não fosse a existência do call center nós devíamos estar pedindo um outro bi para poder garantir pessoal, mais agências, mais capacidade para poder prestar informações para quantos milhões de pessoas que tem acesso dessas informações através desses canais remotos que foram estabelecidos e nem por isso significou um prejuízo funcional a questão da relação do cidadão com o INSS. Então, claro que a gente tem que debater e será pauta da próxima reunião, como disse o presidente, calibrar esse processo e o impacto da aprendizagem para nós da administração e para o cidadão não é pequeno, mas é algo absolutamente necessário, porque se nós não fizéssemos isso em 2005 nós estaríamos muito concretamente no caos. Se nós não fizermos esse processo agora, daqui a 2, 3, 4, 5 anos, nós vamos estar vivendo sérias dificuldades, porque a população espera do estado uma relação diferente do ponto de vista da prestação de serviços e do aprimoramento das suas metodologias. Então, o debate futuro, na próxima reunião, vai ser fundamental, mas a gente tem que ter esse olhar para o passado para usar os referenciais que a gente já ultrapassou, para a gente poder conseguir construir essas bases e as garantias do respeito a essa transição de uma maneira adequada, sem que a gente tenha os ânimos pré-estabelecidos como se fosse impossível vencer essa nova etapa que estamos colocando. Eu não sei se eu consegui responder todas as perguntas, me desculpe ter entrado dentro da resposta sobre o INSS Digital.</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Eu tenho que agradecer e quero subscrever tudo que o Dr. Brunca falou, concordo em gênero, número e grau e acho que essa referência do passado nos dá a segurança de que nós vamos poder avançar bem a partir de agora, mas eu quero tranquilizar tanto o conselheiro Marcos, como quaisquer outros que estejam ouvindo pela primeira vez sobre esse tema, no que diz respeito à manutenção do modelo atual. Durante muito tempo o modelo presencial e o modelo digital vão coexistir, eles vão caminhar em paralelo, para que nenhum cidadão brasileiro seja prejudicado na busca pelo seu direito. Então, se um cidadão não está familiarizado com a utilização de nenhum desses smartphones, computador, de um tablet, ele vai poder continuar indo até uma agência, fazendo a ligação, como o Dr. Brunca disse, a central 135, agendando seu encontro para o dia do seu requerimento até que, difícil fazer esse exercício de futurologia, até que exista um momento em que todos os brasileiros tenham acesso pleno a essas tecnologias e a gente possa estar discutindo a adoção única desse modelo, mas durante muito tempo a gente vai caminhar em paralelo para que nenhum brasileiro seja prejudicado nesse sentido. Eu quero só fazer a menção, presidente, a um tema suscitado pela conselheira Larissa, a preocupação dela em relação a novos contratos junto a Dataprev. Aí eu coloquei novamente aquele slide na tela para mostrar um grande avanço que ocorreu no ano de 2016 e que se deve muito a intervenção do doutor Marcelo Caetano, do doutor Brunca e da doutora Cinara, enfim, a equipe da Secretaria de Previdência. Nós tínhamos um passivo histórico, o INSS tinha um passivo histórico junto a Dataprev, e graças à intervenção de alguns interlocutores, notadamente a Secretaria de Previdência, nós conseguimos suavizar muito esse passivo, foi feito um aporte grande no final de 2016. Eu digo isso porque existem sim algumas peculiaridades nessa nossa relação comercial com a Dataprev, nós por vezes atrasamos os nossos pagamentos, isso tem acontecido de maneira crônica, mas o que aconteceu no final do ano de 2016, para mim representa uma reflexão histórica. Nós estamos agora cientes de que precisamos honrar os nossos compromissos junto a Dataprev. Evidentemente o que está colocado como proposta não é suficiente para fazer frente às necessidades da Dataprev, nós vamos trabalhar eu quero crer que conjuntamente, Dataprev e INSS, no sentido de sensibilizar, SOF, depois eventualmente o Congresso Nacional, da necessidade de um incremento porque muitas dessas iniciativas, para não dizer quase todas, são desenhadas em conjunto pelo INSS e pela Dataprev. Eu vou fazer menção a uma iniciativa que está saindo do forno nesse instante, que é a concessão automática, que foi sonhada ainda pelo doutor Brunca, pela doutora Cinara, quer dizer, foi iniciada por eles quando ainda estavam no INSS, que está começando a se tornar realidade nesse momento, nós já estamos expedindo cartas para cidadãos brasileiros dizendo a eles que eles têm condição de se aposentar, que entrem em contato com essa central telefônica mencionada pelo doutor Brunca, confirmem determinadas informações e terão no mês subsequente, se for do desejo deles, a aposentadoria já depositada na sua conta, isso foi desenhado em parceria com a Dataprev. Então, muitas dessas iniciativas são desenhos conjuntos, a gente tem consciência plena da importância da Instituição e vamos trabalhar conjuntamente para poder honrar, primeiro para aumentar esse valor, ele não é suficiente para honrar o que a Dataprev precisa, e depois para honrar com os pagamentos ao longo do ano de 2018.</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Vamos para o outro bloco de debate. Pascoal, por favor. Uma observação, mais rápida, por favor Quintino.</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Uma consideração muito rápida a respeito do que eu tinha colocado com relação às receitas. Eu gostaria de solicitar então que a gente possa, na apresentação possa trazer o histórico do ano anterior. Porque no CODEFAT a gente sempre faz isso, o histórico do ano anterior e perspectiva de receita para aquele exercício. Se aqui está difícil a gente ter uma perspectiva de receita para 2018, mas que traga o histórico de 2016 e 2017 na apresentação, até para a gente fazer uma comparação, inclusive, de receitas e despesas, eu só queria sugerir que na apresentação fosse feito dessa forma se não esse ano, para o próximo ano.</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Desde a reunião anterior nós fizemos a apresentação do resultado e está na pasta de todos os senhores a questão do resultado geral já consolidado até o mês de junho de 2017 e aqui sim tem a realização, porque aqui é o resultado que ocorre fechado pelo regime de caixa do INSS e nós temos toda arrecadação urbana, toda arrecadação rural, todas as informações que estão colocadas e ela está na página da internet, a gente não tinha o hábito de entregar aos conselheiros. Na reunião passada a gente inseriu na pauta, fez uma apresentação e nos comprometemos a estar colocando todos os meses na reunião do Conselho o resultado do Regime Geral. Então, aqui sim nós temos o consolidado, não só em relação à questão da despesa, da parte orçamentária que a gente tem obrigação, mas aqui temos a questão do que está consolidado mês a mês e isso faz parte do histórico e vai continuar sendo entregue a todos os conselheiros. Então, só esse esclarecimento que é necessári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Vamos para o bloco seguinte de debate. Pascoal, por favor.</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Eu não vou falar mais sobre INSS Digital, mesmo porque já está o compromisso de ser ponto de pauta da próxima reunião e sendo ponto de pauta, nós podemos externar nossa opinião de forma mais tranquila. Mas eu me inscrevi mais para falar desse problema do orçamento. Eu entendo, se esse é o Conselho principal, o principal desse Conselho, o funcionamento dele é aprovação do orçamento, o orçamento é fundamental para esse Conselho. Então, isso aqui deve ser a coisa mais importante do Conselho. Nesse sentido, eu chamo atenção que no orçamento de 2017, que foi aprovado em 2016, à bancada dos trabalhadores votou contra por unanimidade, exatamente sob este argumento que eu volto à mesa, ele só traz despesa, ele não traz receita. Qualquer orçamento para você ter clareza e objetividade do que está aprovando, você precisa saber qual é a arrecadação dele. Digo isso porque até no relatório de arrecadação que vem, doutor Brunca, ele não, ele traz arrecadação, mas não está dizendo qual é essa arrecadação, porque um grande debate que se tem na sociedade sobre o déficit da previdência é que nós temos um conceito de Seguridade Social, se é seguridade social todas as arrecadações dos tributos, seja ele de PIS, COFINS, CSSL, todas essas arrecadações estão dentro e aqui parece que só está vindo arrecadação direta da folha de pagamento, do funcionário e das empresas. Então, é necessário a gente compreender melhor para não ficar dúvidas sobre esse debate. Por outro lado, eu queria elogiar o esforço dos técnicos, dos dois ministérios de apresentarem, porque eu sei que não é fácil você trabalhar uma proposta dessas, é muito difícil, mas é necessário a gente saber ou se não tem previsão de arrecadação e as dificuldades explicadas aqui, mas no mínimo detalhar do ano anterior, porque aí já tem. Se você tem uma média de crescimento de 6,6% no orçamento que vai ser aprovado aqui, você certamente tinha que ter uma previsão disso do ano anterior. É nesse sentido e acho que a ideia dos conselheiros, o questionamento aqui é sempre no sentido de melhorar, porque isso é de uma importância para a sociedade e para o governo, a previdência social pública é a maior distribuição de renda desse país. É necessário à gente ter cuidado com aquilo que a gente trata aqui, não estou dizendo que os técnicos não tenham, mas os conselheiros precisam cobrar mais e ter suficientes esclarecimentos das propostas, porque o orçamento para mim é a mola mestra desse Conselho, sem orçamento esse Conselho não deveria nem funcionar.</w:t>
      </w:r>
    </w:p>
    <w:p>
      <w:pPr>
        <w:pStyle w:val="Normal"/>
        <w:spacing w:lineRule="auto" w:line="360"/>
        <w:jc w:val="both"/>
        <w:rPr/>
      </w:pPr>
      <w:r>
        <w:rPr>
          <w:rFonts w:cs="Arial" w:ascii="Arial" w:hAnsi="Arial"/>
          <w:b/>
        </w:rPr>
        <w:t>Sr. Marcelo Abi-Ramia Caetano (MF):</w:t>
      </w:r>
      <w:r>
        <w:rPr>
          <w:rFonts w:cs="Arial" w:ascii="Arial" w:hAnsi="Arial"/>
        </w:rPr>
        <w:t xml:space="preserve"> -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m primeiro lugar, dar as boas vindas aos companheiros e companheiras que estão chegando e agradecer a participação dos companheiros que estão se despedindo hoje, que com certeza foi de muita valia essa convivência durante esses anos com esses companheiros, na forma de aprendizado para a gente poder estar participando do Conselho no dia a dia. Em primeiro lugar, eu acho que no início da fala do Brunca ele já colocou que era uma cobrança que a gente tinha nas reuniões passadas de ter conhecimento, já deu a justificativa dele, ter conhecimento dessa proposta antes da reunião porque realmente é difícil a gente chegar aqui em um prazo limite tendo acesso a esse documento no dia de hoje e poder apresentar uma visão daquilo que a gente enxerga nessas principais despesas da previdência como um todo, sendo que a gente sabe que é uma data limite a questão de aprovação que até foi essa mudança na data da nossa reunião. Mas dois pontos, a maioria já foi citado, a questão da Dataprev que gerou no ano passado um grande debate na questão da demanda reprimida, mas um ponto que me chamou muita atenção, por exemplo eu coloco aqui a questão da reforma das unidades, que são valores menores, mas se você pegar o que foi empenhado no ano de 2014, 2015 e 2016, é um valor que bate com a demanda reprimida. Eu estou falando isso porque eu já falei isso ano passado, lá no estado, em Vitória, no Espírito Santo, uma reforma da agência lá já está durando 5, 6 anos. Estou falando da capital do estado, não estou falando de outros municípios menores, isso acarreta problemas porque a gente vai lá à agência e vê, o servidor está atendendo alguém aqui e o outro está do lado ouvindo o que um segurado está falando, o que o servidor está falando, a gente percebe essa irritação dos próprios servidores em função das más condições de trabalho desses servidores. Então, a gente fala de valores menores, mas é o bem estar tanto do segurado quanto dos servidores no atendimento e na forma de serem atendidos. Eu acho, estou falando de 5, 6 anos, mas parado, não tem continuidade essa obra, porque ela também não é tão grande assim. Estou citando o exemplo porque eu tenho conhecimento. Também me chama atenção aqui, o recálculo do direito e da perícia, a reabilitação profissional, eu gostaria só de entender se dentro dessa proposta de 2017 também já está embutido esses valores que estão sendo pagos aos médicos peritos pelo atendimento das pessoas, dos segurados que estavam no auxílio doença e agora estão fazendo perícia para os que estão aposentados e sabem que foi pago (intervenções simultâneas) a mais.</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Reconhecimento, não recálculo. </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Tá. Se dentro desses valores está esse plus que foi estipulado pela Medida Provisória para pagamento dos peritos. E também um outro tema que nós já discutimos várias vezes aqui, a questão da reabilitação profissional que está aí dentro. A gente vê quando o juiz dá uma sentença que diz que o retorno desse segurado só vai se dar quando tiver a requalificação profissional dele, acaba sendo quase como uma aposentadoria, porque acaba não acontecendo essa reabilitação em função de profissionais da equipe que vai fazer essa reabilitação, não é só o perito, mas vai de assistente social e a gente sabe que a carência que tem nas agências da previdência com relação a essa reabilitação profissional, principalmente, como falei, quando são sentenças judiciais que não estabelece um prazo de retorno, até porque depende dessa reabilitação. São valores dentro do quadro que a gente olha como menores, mas que tem suma importância no funcionamento da previdência no seu dia a dia. É isso, obrigado.</w:t>
      </w:r>
    </w:p>
    <w:p>
      <w:pPr>
        <w:pStyle w:val="Normal"/>
        <w:spacing w:lineRule="auto" w:line="360"/>
        <w:jc w:val="both"/>
        <w:rPr/>
      </w:pPr>
      <w:r>
        <w:rPr>
          <w:rFonts w:cs="Arial" w:ascii="Arial" w:hAnsi="Arial"/>
          <w:b/>
        </w:rPr>
        <w:t>Sr. Benedito Adalberto Brunca (MF):</w:t>
      </w:r>
      <w:r>
        <w:rPr>
          <w:rFonts w:cs="Arial" w:ascii="Arial" w:hAnsi="Arial"/>
        </w:rPr>
        <w:t xml:space="preserve"> - Lisboa.</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Eu queria tirar uma dúvida em relação à fala do presidente do INSS, doutor Leonardo e também do Amarildo. A impressão que eu tive, parece que a gente está aprovando só a proposta, eu acho que aquilo que está sendo votado, além da proposta o próprio contingenciamento, essa demanda reprimida está incluída na proposta também. Então, quando coloca, o ideal seria que fosse colocado cada órgão coloca aquilo que precisa, não, na verdade nós estamos dizendo que precisamos disso aqui, isso que está sendo votada, essa é a minha pergunta e a dúvida que eu fiquei.</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É isso mesmo. O Brunca vai responder.</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No regimento do Conselho, ele explicita que nós devemos todos os anos aprovar a proposta orçamentária. O que nós estamos fazendo é que além de dizer qual é a proposta orçamentária de cada um dos setores aqui envolvidos, que é a primeira coluna azul, nós já estamos mencionando, só para dar esse exemplo, a proposta é a coluna azul, a coluna verde é o limite que tinha sido em princípio estabelecido pela SOF para cada um dos órgãos, como foi esclarecido pelo Amarildo. Dada essa questão da diferença entre a proposta e o limite apresentado inicialmente, vem à necessidade do que nós chamamos de expansão, ou seja, quando nós estamos aprovando, nós estamos aprovando a proposta orçamentária original e mostrando qual é o debate, qual é o desafio que temos com a SOF no fechamento da PLOA, porque nós, tanto no CODEFAT, quanto aqui, nós não somos impositivos numa situação de falar que o orçamento federal consolidado não possa ajustar, porque acaba ajustando, como também o Congresso Nacional, quando fizer a votação final da LOA, ele também acaba fazendo ajustes para poder adequar. Então, nós estamos fazendo a aprovação da proposta orçamentária do órgão e submetendo a Secretaria de Orçamento Federal com as indicações da relevância e os impactos que isso tem para o funcionamento da previdência nas várias dimensões da administração direta e indireta, no caso do INSS, sobretudo. Então, é um pouco esse esclarecimento que a gente quer explicitar, tanto que o texto que está proposto da resolução é bastante direto, que é: considerando a Lei Complementar 101, enfim, que é a Lei de Responsabilidade Fiscal. Considerando o disposto no inciso IV do artigo da Lei 8213, que fala da competência do Conselho para apreciar a proposta orçamentária. Considerando o disposto no parágrafo único do artigo 16 da Lei 8.212, que também fala da competência do Conselho, aprovar a proposta orçamentária da Previdência Social para o exercício de 2018 a ser enviado para o Ministério do Planejamento. Então, nós estamos aprovando a proposta orçamentária e estamos explicitando, se prevalecer o limite que tinha sido inicialmente colocado, qual é o debate que estará sendo estabelecido com a SOF e com o Congresso a respeito da necessidade de expansão desses limites. Esse é o debate. Então, o texto da aprovação resguarda aquilo tudo que o Conselho está debatendo, expondo, manifestando a preocupação.</w:t>
      </w:r>
    </w:p>
    <w:p>
      <w:pPr>
        <w:pStyle w:val="Normal"/>
        <w:spacing w:lineRule="auto" w:line="360"/>
        <w:jc w:val="both"/>
        <w:rPr/>
      </w:pPr>
      <w:r>
        <w:rPr>
          <w:rFonts w:cs="Arial" w:ascii="Arial" w:hAnsi="Arial"/>
          <w:b/>
        </w:rPr>
        <w:t>Sr. Marcelo Abi-Ramia Caetano (MF):</w:t>
      </w:r>
      <w:r>
        <w:rPr>
          <w:rFonts w:cs="Arial" w:ascii="Arial" w:hAnsi="Arial"/>
        </w:rPr>
        <w:t xml:space="preserve"> - Leonardo, por favor.</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Leonardo de Melo Gadelha (INSS):</w:t>
      </w:r>
      <w:r>
        <w:rPr>
          <w:rFonts w:cs="Arial" w:ascii="Arial" w:hAnsi="Arial"/>
          <w:bCs/>
        </w:rPr>
        <w:t xml:space="preserve"> - </w:t>
      </w:r>
      <w:r>
        <w:rPr>
          <w:rFonts w:cs="Arial" w:ascii="Arial" w:hAnsi="Arial"/>
        </w:rPr>
        <w:t>Rapidamente, dois temas que foram suscitados, a estrutura das agências, efetivamente ao longo dos últimos anos houve uma diminuição nessa ação específica, não por vontade do INSS, mas em função dessa restrição orçamentária. O objetivo claro do Instituto é prover o melhor serviço possível, tanto que ainda diante dessas dificuldades muitas agências foram abertas ao longo desses últimos exercícios, era dinheiro público empregado, agências que estavam prontas e que podiam prestar um serviço a sociedade, então nós adotamos essa postura, fizemos a abertura, essas agências estão funcionando, são mais de 40 agências que foram inauguradas nesses 3 últimos exercícios, apesar dessas dificuldades. Queremos, na medida do possível, fazer reformas naquelas que não estão atendendo adequadamente, como essa que o senhor cita de Vitória, diante do que a gente obtiver junto a SOF e junto ao Congresso Nacional vai ser possível avançar mais nesse campo. Outro tema que o senhor levanta que é o das perícias e da reabilitação profissional, em primeiro lugar dizer que o pagamento daquele adicional para os médicos peritos não está nessa rubrica, ele é do Tesouro Nacional diretamente, então não está previsto nessa conta, mas uma vez mais eu quero reiterar que aquela é uma operação muito bem sucedida, que já gerou mais de 2 milhões de reais de economia para os cofres públicos, sem que a população tenha deixado de compreender a importância pedagógica desse processo. A população entendeu claramente que nós não queríamos prejudicar nenhum cidadão, nós queríamos fazer justiça, aqueles que fizessem jus ao benefício continuariam recebendo ou até migrariam para uma condição diferenciada de aposentadoria por invalidez e aqueles que já não fizessem jus, como toda população brasileira quer, teriam o seu benefício cessado. Por fim, com relação à reabilitação profissional, eu faço meia culpa, acho que o Instituto precisa fazer meia culpa, os números são muito ruins, os números de reabilitação no Brasil. Em 2015 foram pouco mais de 15 mil pessoas reabilitadas, a gente sinalizou e há uma sensibilização grande, o senhor pode perceber que nessa ação a diferença entre o referencial monetário e a demanda é relativamente pequena, então a gente acha que tem a sensibilidade por parte dos órgãos competentes para avançar um pouquinho mais. Esse avançar um pouquinho mais não pode ser restrito apenas a questão orçamentária, a gente tem que discutir, e o Conselho é convidado a fazer isso, um novo formato, eu acho que a fórmula atual a respeito das condições orçamentárias ela não funciona em função de outros aspectos, a gente precisa discutir a possibilidade de remodelar a reabilitação profissional no Brasil.</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Marcos, por favor.</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Eu queria começar, presidente Gadelha, pela informação das revisões que o senhor trouxe na última fala e chamar atenção apenas, porque é preciso ser muito vigilante, porque têm acontecido efetivamente diversas situações em que eu alertei aqui desde o início, quando foram anunciadas essas revisões. O fato de estar fazendo essas revisões nessas perícias médicas na via administrativa e cancelando os benefícios ao ver, no entendimento do perito, isso não vai diminuir a demanda judicial, muito pelo contrário, ninguém vai ficar conformado de ter cessado o seu benefício nas perícias médicas administrativas e ficar por isso mesmo. Eu acho que precisa reforçar porque é preciso ampliar a condição de defesa do segurado nessas perícias médicas. Tem pessoas que passam por perícias médicas e que ao longo dos anos, determinados afastamentos por questão de algum tipo de doença, eles não mantem os relatórios médicos atualizados de maneira que até nessa perícia médica pode apresentar para o perito fazer uma avaliação, em outros casos mais, até mantém o relatório médico do médico assistente, do médico do trabalho e ainda assim os benefícios são cessados. Então, eu acho que precisa ter um acompanhamento melhor, haja vista, inclusive, porque a estrutura inclusive não acompanha a demanda e isso pode causar falhas nesse sentido. Então, eu chamo atenção mais uma vez, é preciso ter muita vigilância nessas questões das revisões, a partir dessas perícias médicas, as demandas são grandes e é preciso ter, porque se não as demandas judiciais vão continuar ou até mesmo aumentar. Esse é o destaque que eu dou na questão das perícias médicas. Quanto à questão das agências, voltando à situação anterior de atendimento nas agências, eu acho que é o caminho a questão do meio digital, acho que realmente é o caminho, precisa fazer esse modelo de transição, se adequar, mesmo porque a população brasileira vem se transformando ao longo do tempo nessa capacitação, eu me lembro que há anos quando você associava alguns aposentados ou pensionistas nas entidades, muitos não tinha email e não sabiam nem o que era isso, hoje quando você vai fazer um cadastro todos eles já tem email e já sabem como poder agir e atuar no meio virtual. Então, eu acho que é a saída sim. Quanto à questão, o Brunca falou também do que deve, qual é a proposta do que deve ser analisado aqui, eu acho que não vai haver por parte de nenhum conselheiro algum impedimento, alguma opinião contrária de a gente demandar pelo aumento nas propostas dos recursos, eu acho que todos aqui defendem uma melhor condição da previdência, uma melhor condição do INSS, não tem motivo, lógico que um questionamento ou outro feito aqui é normal, mas com certeza todos vão estar de acordo no ajuste da proposta para que melhore o orçamento para o próximo ano fiscal. </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O último inscrito foi o Marcos. Alguém mais se inscreve? Ubiramar, por favor.</w:t>
      </w:r>
    </w:p>
    <w:p>
      <w:pPr>
        <w:pStyle w:val="Normal"/>
        <w:spacing w:lineRule="auto" w:line="360"/>
        <w:jc w:val="both"/>
        <w:rPr>
          <w:rFonts w:ascii="Arial" w:hAnsi="Arial" w:cs="Arial"/>
        </w:rPr>
      </w:pPr>
      <w:r>
        <w:rPr>
          <w:rFonts w:cs="Arial" w:ascii="Arial" w:hAnsi="Arial"/>
          <w:b/>
        </w:rPr>
        <w:t xml:space="preserve">Sr. Ubiramar Mendonça (DATAPREV): </w:t>
      </w:r>
      <w:r>
        <w:rPr>
          <w:rFonts w:cs="Arial" w:ascii="Arial" w:hAnsi="Arial"/>
        </w:rPr>
        <w:t>- Bom dia a todos. Eu só gostaria de reforçar uma colocação que o presidente Leonardo fez aqui. A Dataprev é parceira eminente do INSS, portanto qualquer movimento do INSS hoje em dia, como diz o conselheiro Marcos, é no sentido da tecnologia, a tecnologia hoje é uma realidade no Brasil e no mundo, subestimada, há muito pouco tempo atrás nós dizíamos o seguinte: aposentado não mexe com internet, aposentado não tem acesso a isso, então por que estamos criando isso se essas pessoas não tem acesso? Essa realidade vem mudando de uma forma muito rápida, assim como a tecnologia no mundo, os ciclos da tecnologia cada vez são menores e nós da Dataprev temos a obrigação de dar um suporte à área da Previdência Social no sentido de oportunizar o que a tecnologia pode fazer para facilitar a vida do cidadão brasileiro, e é sob esse aspecto que no primeiro momento muitas vezes, principalmente quando está se discutindo orçamento, se diz: tecnologia é cara. É cara sob que aspecto? Sob o aspecto quando você dilui no tempo o quanto se gastava e o quanto vai se gastar consegue se ter isso com muita clareza, que é necessário este investimento em tecnologia. Eu não estou aqui só como representante da Dataprev, eu estou com muita clareza, no tempo que eu tenho de previdência, entender claramente a evolução desse nosso cliente, cliente da Dataprev, do INSS, da Secretaria de Previdência, que é do entendimento do respeito e principalmente da utilização da tecnologia. Por isso é tão importante a esse Conselho que olhe para a Dataprev como uma fomentadora de tecnologia para o cidadão via o Instituto Nacional do Seguro Social. Muito obrigad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Obrigado, Ubiramar. Mais algum ponto ou podemos passar para a minuta de Resolução? Brunca quer comentar?</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Rogério, coloca a minuta na tela, é aquela que eu fiz a leitura, ela é bastante sucinta. O ponto fundamental, se você conseguir ampliar para facilitar a leitura de todos. Então, o que importa o restante de cima são as questões formais, o que está em debate é a questão das duas últimas linhas, ou seja, aprovar a proposta orçamentária da Previdência Social para o exercício de 2018, a ser enviada ao Ministério do Planejamento, Orçamento e Gestão. Então, estão aqui apresentados os números por todos, em relação às necessidades, a gente explicitou os limites, mas também explicitamos a necessidade da expansão, que é o desafio que a SOF terá para poder fazer o ajuste final da PLOA a ser encaminhada ao Congresso Nacional. Essa é a proposiçã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Algum comentário? Não? Vamos lá, os conselheiros que votam, porque tem titulares, suplentes e trocas que ocorreram. Então teria: eu, Marcelo Caetano, o Brunca, Leonardo Gadelha, por parte do governo o Caio também pelo Ministério da Fazenda, o Amarildo por parte do Ministério do Planejamento. Em termos de representante dos aposentados e pensionistas: o Gerson Maia de Carvalho, Marcos Barroso de Oliveira, Andrea Angerami Gato. Por parte dos trabalhadores em atividade: o Dionízio Martins de Macedo Filho, Quintino Marques Severo, Edjane Rodrigues Silva. Por parte dos empregadores: Larissa Nascente Guimarães Leston, o Sérgio Aureliano Machado da Silva, o Rodrigo Hugueney do Amaral Melo. A votação, quem concorda com essa propost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u queria um esclarecimento só. Na proposta, o que está no gráfico de azul, essa é a proposta que já é contemplado aquilo que o INSS deseja encima dos gastos. Não é iss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O azul é o que o INSS deseja, o verde é o limite e o vermelho seria a diferença entre um e outro.</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O que nós estamos aprovando é o azul?</w:t>
      </w:r>
    </w:p>
    <w:p>
      <w:pPr>
        <w:pStyle w:val="Normal"/>
        <w:spacing w:lineRule="auto" w:line="360"/>
        <w:jc w:val="both"/>
        <w:rPr/>
      </w:pPr>
      <w:r>
        <w:rPr>
          <w:rFonts w:cs="Arial" w:ascii="Arial" w:hAnsi="Arial"/>
          <w:b/>
        </w:rPr>
        <w:t>Sr. Benedito Adalberto Brunca (MF):</w:t>
      </w:r>
      <w:r>
        <w:rPr>
          <w:rFonts w:cs="Arial" w:ascii="Arial" w:hAnsi="Arial"/>
        </w:rPr>
        <w:t xml:space="preserve"> - Estamos aprovando o azul e explicitando para os conselheiros o verde e o vermelho (intervenções simultâneas).</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Só confirmando, concordamos com o azul e não com o vermelho (intervenções simultâneas).</w:t>
      </w:r>
    </w:p>
    <w:p>
      <w:pPr>
        <w:pStyle w:val="Normal"/>
        <w:spacing w:lineRule="auto" w:line="360"/>
        <w:jc w:val="both"/>
        <w:rPr/>
      </w:pPr>
      <w:r>
        <w:rPr>
          <w:rFonts w:cs="Arial" w:ascii="Arial" w:hAnsi="Arial"/>
          <w:b/>
        </w:rPr>
        <w:t>Sr. Marcelo Abi-Ramia Caetano (MF):</w:t>
      </w:r>
      <w:r>
        <w:rPr>
          <w:rFonts w:cs="Arial" w:ascii="Arial" w:hAnsi="Arial"/>
        </w:rPr>
        <w:t xml:space="preserve"> - Com base nisso, quem concorda com essa redação levanta o braço. Quem não concorda. Deixa-me eu ver foi unanimidade. Aprovado por unanimidade. Dando sequência, antes da sequência tem um assunto muito importante aqui, primeiro agradecer aos lanchinhos que estão sendo servidos. Miguel, vamos bater palmas para o Miguel. Ele está saindo em grande estilo (intervenções simultâneas). Aumenta a responsabilidade do Gilberto. Dando sequência, agradecer ao Nerylson pela participação. Amarildo.</w:t>
      </w:r>
    </w:p>
    <w:p>
      <w:pPr>
        <w:pStyle w:val="Normal"/>
        <w:spacing w:lineRule="auto" w:line="360"/>
        <w:jc w:val="both"/>
        <w:rPr>
          <w:rFonts w:ascii="Arial" w:hAnsi="Arial" w:cs="Arial"/>
        </w:rPr>
      </w:pPr>
      <w:r>
        <w:rPr>
          <w:rFonts w:cs="Arial" w:ascii="Arial" w:hAnsi="Arial"/>
          <w:b/>
        </w:rPr>
        <w:t>Sr. Amarildo Saldanha (MP):</w:t>
      </w:r>
      <w:r>
        <w:rPr>
          <w:rFonts w:cs="Arial" w:ascii="Arial" w:hAnsi="Arial"/>
        </w:rPr>
        <w:t xml:space="preserve"> - Eu queria pedir licença aos conselheiros, eu vou ter que sair, estou com um problema de saúde com a minha esposa e infelizmente não poderei continuar. Obrigado a todos.</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Amarildo, muito obrigado pela presença. Vou pedir, na sequência que o Sergio Aureliano faça apresentação a respeito do esclarecimento da CNM, Confederação Nacional dos Municípios, sobre o parcelamento da dívida previdenciária dos municípios com o RGPS, que é o tópico da Medida Provisória 778/2017. Sérgio, por favor.</w:t>
      </w:r>
    </w:p>
    <w:p>
      <w:pPr>
        <w:pStyle w:val="Normal"/>
        <w:spacing w:lineRule="auto" w:line="360"/>
        <w:jc w:val="both"/>
        <w:rPr>
          <w:rFonts w:ascii="Arial" w:hAnsi="Arial" w:cs="Arial"/>
        </w:rPr>
      </w:pPr>
      <w:r>
        <w:rPr>
          <w:rFonts w:cs="Arial" w:ascii="Arial" w:hAnsi="Arial"/>
          <w:b/>
          <w:bCs/>
        </w:rPr>
        <w:t>Sr. Sérgio Aureliano Machado da Silva</w:t>
      </w:r>
      <w:r>
        <w:rPr>
          <w:rFonts w:cs="Arial" w:ascii="Arial" w:hAnsi="Arial"/>
          <w:b/>
        </w:rPr>
        <w:t xml:space="preserve"> (CNM)</w:t>
      </w:r>
      <w:r>
        <w:rPr>
          <w:rFonts w:cs="Arial" w:ascii="Arial" w:hAnsi="Arial"/>
        </w:rPr>
        <w:t>: - Em primeiro lugar, saudar aos novos conselheiros e agradecer a convivência que a gente teve, Miguel, Cortez, Evandro, Lisboa, engrandeceu muito a nossa participação aqui ter a convivência com vocês e ter aprendido um pouco mais sobre a posição que sempre vocês colocam muito bem colocada. Muito obrigado pela presença de vocês aqui. Bom, por solicitação a gente vai falar um pouco da negociação que a gente teve com o governo sobre a dívida previdenciária dos municípios, não foi uma coisa fácil de se negociar, até porque a Confederação Nacional dos Municípios queria um encontro de contas, não simplesmente um parcelamento, porque a gente entende que a dívida previdenciária tem muita coisa e quando a gente faz o levantamento a gente consegue visualizar que tem muita coisa que não é devida. Por exemplo, eu vou dar um exemplo simples, o auditor chega ao município pega a folha de pagamento não recolheu 22% sobre a folha, a gente sabe que dentro da folha de pagamento tem algumas coisas que não incide contribuição previdenciária, aí depois quando você vai ou a uma demanda judicial ou a uma demanda administrativa, normalmente é negado principalmente a prescrição que tem a Súmula 8, que é muito importante, que teria uma prescrição, que a previdência não concorda com a prescrição, a receita. Então, todos esses encontros de contas nós queríamos fazer, mas infelizmente o governo não abriu para a gente fazer esse encontro de contas. Aí nós negociamos com o governo a Medida Provisória 778, que foi assinada na nossa Marcha dos Prefeitos a Brasília. Como foi feita essa negociação? Ela tem 3 parcelas, a primeira que vai de julho a dezembro desse ano, que é 2,4 dos parcelamentos ou novos ou antigos, reparcelamento da dívida do município, ele vai ter que pagar 2,4 em 6 meses. Ou seja, nós vamos aumentar a receita do Brasil em quase 1,5 bilhões até dezembro, que representa as parcelas, que nós dizíamos que a dívida previdenciária era 150 bilhões, mas em 2013 nós não tínhamos a informação da Receita, em 2013 teve um Refiz com 100% de desconto nos juros, muitos municípios aderiram, então não eram 150 bi, era 75. Nós não conseguimos também o abatimento de 100% dos juros, apesar de que os juros não são, nesses 75 bi, na composição, os juros não é a maior incidência, seria a correção. Mas nessa negociação, como tem muita dívida já na dívida ativa, aí nós teríamos que negociar com procuradores, que não abrem mão, infelizmente não abre mão do contencioso, porque eles recebem uma parcela sobre o contencioso. Então, nós conseguimos reduzir em 80% os juros, 25% das multas e 25% dos encargos. A dívida você vai pagar 6 meses, 6 parcelas, quando chegar em dezembro o que vai ser feito? A Receita Federal vai consolidar os parcelamentos das dívidas dos municípios que aderiram ao parcelamento, descontar os 80%, 25 mais 25 e dividir por 194 meses, sendo que o valor máximo da prestação é 1% da receita corrente líquida do município no ano anterior. Se esse 1% da receita corrente líquida do ano anterior não chegar a 194, chegar a 190, 180, o parcelamento vai ser em 180 vezes. Esse 1% da receita corrente líquida do ano anterior não vai ser pago em guia, nada disso, vai ser descontado diretamente todo mês do FPM, o FPM que o município vai receber já vai vir descontado 1% da receita corrente líquida do ano anterior. E se caso depois desses 200 meses ainda tiver uma parcela que não foi amortizada, você ainda pode fazer um parcelamento em 60 vezes, como é hoje, aí nos moldes de hoje, não mais com desconto. Porque 60 vezes hoje infelizmente os municípios. O que aconteceu? Houve uma redução muito grande de receita, tanto do FPM, royalties, uma redução muito grande, o gestor, a primeira coisa que ele fala é o seguinte: eu não vou pagar previdência, depois eu parcelo, vou construir uma ponte, vou asfaltar uma rua, é a primeira coisa que ele faz. Só que depois disso o volume começou a ficar muito grande, vocês viram naquela relação dos 500 maiores devedores, nós temos 22 municípios que não são os maiores municípios do Brasil, tem municípios de pequeno e médio porte dentro dos 500 maiores devedores. Com 60 vezes era impossível, tinha município que se parcelar em 60 vezes é maior do que o seu orçamento anual, então era impossível fazer isso. Então nós conseguimos tudo isso. Essa redução vai representar em torno de 30 bilhões, esses 80% mais 25 e mais 25, vai representar em torno de 30 bilhões, que é uma estimativa de redução de 40% da dívida. Mas veja só, tem uma penalidade, se por acaso ele não conseguir pagar 3 nesses 200 meses o parcelamento é cancelado e volta tudo ao que era antes, com juros, com correção, tudo que era antes volta. Por um erro talvez, na redação da instrução diz o seguinte, primeiro diz o seguinte se for 3 parcelas seguidas ou intercaladas o parcelamento está cancelado, mas logo depois tem outro item que diz que se deixar de pagar uma está cancelado. Então, na lei, a Medida Provisória vai virar lei, já tem um relator, nós estamos tentando prorrogar o prazo do parcelamento até dezembro de 2017, porque alguns municípios tiveram dificuldades junto às agências da Receita de conseguir o consolidado da sua dívida, muitos municípios tentaram e não conseguiram. Aí qual foi a nossa instrução? Faz a adesão e depois a gente vai brigar por que não tem essa informação, porque se não vai perder o prazo e 1875 municípios aderiram ao parcelamento, não foi à totalidade, mas 1875 municípios aderiram, a Receita passou essa informação para nós. Foi uma grande conquista. E na Lei nós estamos tentando, primeiro que a gente tentou e conseguiu, junto com o doutor Marcelo, a extensão do parcelamento também para os Regimes Próprios de Previdência dos municípios. Estender o prazo até 260 meses e tentar ampliar as multas de 25 para 40% de desconto, nós estamos tentando junto ao relator. Como já tiveram alguns Refis com 100% de desconto dos juros, estamos tentando também os 100% através da lei. Bom, isso aí até dezembro a Receita vai ter um aumento na sua receita de 1,5 bilhão e vai ter ao longo dos 200 meses o recebimento de 40 bilhões atualizados, porque vão ser sempre atualizados pela Selic. Outra coisa, o Brunca está aí e a gente já está discutindo na legislação, que a correção da nossa dívida seja a mesma correção que o INSS deve para o COMPREV, porque o COMPREV não paga ao regime próprio, ele tem um tipo de correção, quando você não paga a previdência tem outro tipo de correção que é a TJLP. Bom, alguém quer fazer mais alguma pergunta? Estou à disposição, o Gerson pediu.</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Só um instante. Pode fazer toda exposição, já concluiu? Então eu vou colocar para debate, só para ver quem pede. Gerson pode falar.</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Esse tema foi debatido na reunião passada e até a gente pediu uma explicação dessa negociação que o governo teve com os municípios na questão do parcelamento dessa dívida, que a gente debate aqui em todos os momentos a questão da previdência, do déficit da previdência e muito pouco a gente debate com relação aos devedores da previdência. Foi citada essa questão dos municípios em função da negociação que o governo recentemente teve com os municípios, com relação a essa questão da dívida da previdência, onde os prefeitos no nível do Brasil quase todos aqui em Brasília, pela situação que o governo atravessa ele precisava desse apoio desses prefeitos para o momento político que nós estamos atravessando, todo mundo sabe disso, porque o prefeito está lá e ele tem a sua influência com relação aos deputados da sua região. Aí é de chocar para a gente, a gente pega a relação dos 500 maiores devedores, está lá em 2º lugar a JBS, que tem 80 empresas nos Estados Unidos, com tudo que a gente ouviu recente, essa questão dos municípios, aí eu vejo a fala do Sérgio e eu vejo que ele fala com entusiasmo que o que foi concedido aqui não está bom, tem que buscar mais. Então, ele falou com muito entusiasmo que até o final do ano que vai entrar 1,5 bilhão para a Previdência Social, não deveria entrar isso, deveria entrar os 75 bilhões que estão devendo, que aí o déficit seria menor. Então, não é com alegria que eu ouço isso, é com tristeza, em função de tudo que é colocado para nós trabalhadores da ativa, aposentados, o medo que é colocado nele no dia a dia, que se não tiver a reforma da previdência, ele pode deixar de receber o seu benefício, quanto é gastado na propaganda com relação a essa questão de intimidar as pessoas e a gente que está na base ouvindo, e aí, vai ter dinheiro ou não para poder pagar as futuras previdências para os futuros aposentados? Então, a princípio fica uma dúvida que do próprio Sérgio eu ouvi várias vezes, a dívida dos municípios é de 150 bilhões, isso aqui vai até quando? Resumindo, Sérgio, vale a pena esse calote?</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Sérgio como grande parte das perguntas vão ser direcionadas a você, por causa da apresentação, vamos fazer um bloco de 3. Na sequência foi o Marcos quem pediu.</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Parabéns ao Sergio pela apresentação, brilhante, esclarecedora. Eu entendo o sentimento, o entusiasmo do Sérgio quando faz essa apresentação. Entendo também o Gerson, o sentimento de que não fosse um entusiasmo, mas talvez um espírito de que a previdência está perdendo. Eu vejo o seguinte, eu acho que como eu tive a oportunidade de falar para a PGN em uma das apresentações, o importante não é só a gente cuidar hoje do débito que existe e dos parcelamentos, mas a gente criar uma forma de controle para que isso não aumente. Eu acho que na sua apresentação teve esse ponto importante, que a gente até brincou que é o consignado, vai vir logo consignado no repasse para os municípios, de maneira que você garanta aquelas parcelas. Aí um mecanismo, eu não sei, Sérgio, não sei se passou despercebido por mim, eu queria um esclarecimento, não só a questão de cessar o parcelamento com o não pagamento de 3 parcelas ou consecutivas ou alternadas, mas de não deixar, uma medida efetiva de cobrança ao município. Primeiro porque estamos falando de um ente público, o município é um ente público e tem que ter uma fiscalização maior nesses controles das obrigações previdenciárias. Eu acho que é uma oportunidade grande aos municípios esse momento, para que reorganizem a sua vida e até mudem a filosofia de gestão, como o exemplo dado por você, de falar: eu prefiro construir uma ponte do que recolher a previdência. Então, é preciso efetivamente mudar essa cultura para que a gente possa regularizar essa situação. Eu vejo com bons olhos, eu acho que essa redução ainda que seja de correção e dos juros, o principal ali está garantido, mesmo porque existe também a contrapartida como uma compensação previdenciária de que também de volta para os municípios não sofram o mesmo índice de correção. Então, eu vejo com bons olhos essa situação, acho que precisa ter medida mais de controle agora para que não deixem criar novas dívidas daqui para frente, a exemplo do que a gente também falou da iniciativa privada, dos grandes devedores, é uma forma de você brecar o que já existe não deixar que esse bolo aumente. Então, eu gostei das ideias, acho que a proposta foi boa e agora é ter um controle mais rigoroso da situaçã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Fechando o primeiro bloco, Cortez.</w:t>
      </w:r>
    </w:p>
    <w:p>
      <w:pPr>
        <w:pStyle w:val="Normal"/>
        <w:spacing w:lineRule="auto" w:line="360"/>
        <w:jc w:val="both"/>
        <w:rPr>
          <w:rFonts w:ascii="Arial" w:hAnsi="Arial" w:cs="Arial"/>
        </w:rPr>
      </w:pPr>
      <w:r>
        <w:rPr>
          <w:rFonts w:cs="Arial" w:ascii="Arial" w:hAnsi="Arial"/>
          <w:b/>
        </w:rPr>
        <w:t xml:space="preserve">Sr. Antonio Cortez Morais (Força Sindical): </w:t>
      </w:r>
      <w:r>
        <w:rPr>
          <w:rFonts w:cs="Arial" w:ascii="Arial" w:hAnsi="Arial"/>
        </w:rPr>
        <w:t>- Meu amigo Sérgio, com todo respeito que você merece, pela tua militância, até pelos anos de vida que estamos muito próximos, eu talvez alguns a mais. Mas eu não tenho a mesma satisfação que você ao fazer a apresentação, eu vejo é com tristeza e eu não posso deixar de registrar o meu repúdio, porque o que deveria na verdade era não haver sonegação e se sim uma punição enérgica, por exemplo, banir de cargo público aquele que deixou de cumprir com as suas obrigações enquanto gestor público. De qualquer sorte, não é essa a realidade, a realidade é que é um acordo que cria enorme desafio financeiro para sustentar o sistema para cidadãos que cumpriram fielmente com as suas obrigações perante a sociedade da qual nós somos parte. Eu fico imaginando e sinceramente tenho dúvidas se o estado vai ter esses recursos repostos, são muitos anos, talvez antes de chegar ao momento da conclusão da quitação do acordo, a previdência nem exista mais, da forma com que estão trabalhando talvez ela já esteja privatizada. Aí eu não sei efetivamente se esse acordo será cumprido, eu tenho muita dúvida. Eu gostaria que a realidade fosse outra, mas acho que acima de tudo e para concluir, esse tipo de comportamento, do poder público principalmente, abre um precedente muito perigoso para outros que pagam honestamente a qualquer custo os seus compromissos com esse órgão que não é meu, não é seu, não é de quem já passou por aqui, não é dos que estão aqui, é principalmente dos que virão e são eles quem estão ameaçados. Então, quero te parabenizar, eu sei que não é confortável você trazer essa apresentação e justificar, mas é a realidade, mas não podemos viver em uma realidade que nos comprometa inclusive no futuro. Muito obrigado e o meu abraço a todos vocês.</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Sérgio, por favor, como fechou o bloco das três perguntas iniciais.</w:t>
      </w:r>
    </w:p>
    <w:p>
      <w:pPr>
        <w:pStyle w:val="Normal"/>
        <w:spacing w:lineRule="auto" w:line="360"/>
        <w:jc w:val="both"/>
        <w:rPr>
          <w:rFonts w:ascii="Arial" w:hAnsi="Arial" w:cs="Arial"/>
        </w:rPr>
      </w:pPr>
      <w:r>
        <w:rPr>
          <w:rFonts w:cs="Arial" w:ascii="Arial" w:hAnsi="Arial"/>
          <w:b/>
          <w:bCs/>
        </w:rPr>
        <w:t>Sr. Sérgio Aureliano Machado da Silva</w:t>
      </w:r>
      <w:r>
        <w:rPr>
          <w:rFonts w:cs="Arial" w:ascii="Arial" w:hAnsi="Arial"/>
          <w:b/>
        </w:rPr>
        <w:t xml:space="preserve"> (CNM)</w:t>
      </w:r>
      <w:r>
        <w:rPr>
          <w:rFonts w:cs="Arial" w:ascii="Arial" w:hAnsi="Arial"/>
        </w:rPr>
        <w:t>: - Em primeiro lugar, se chegou a esses valores que a gente acha absurdo, eu também acho, não foi só pela, houve uma redução muito grande principalmente do pequeno município com o FPM, muito grande, só ano passado foi 23% e o pequeno município não tem receita própria nenhuma, zero, quer dizer, nós temos hoje 480 municípios que em média zeram o FPM, por quê? Dívida com o PASEP, dívida com isso, dívida com aquilo, que vai diretamente descontado do FPM. Para aderir a esse parcelamento ele tem que abrir mão da ação judicial que ele tem contra a previdência, isso não quer dizer que administrativamente ele não possa conseguir e ação administrativa. Outra, ele não pode deixar de recolher a contribuição mensal, se ele deixar de recolher, nós estamos incluindo em outra lei, que inclusive faz parte da Constituição, as punições para o agente público que deixar de fazer o recolhimento, não só da previdência, como outros recolhimentos necessários ao funcionamento do município. Então, vejam só, é um conjunto de coisas, em 60 vezes os municípios não teriam condição de pagar, isso é um valor histórico, não é um valor que foi gerado nos últimos anos, tem coisas aí talvez até de 1980, 1990, por aí afora, porque tem parcelamentos e parcelamentos, eles vão reparcelando, chegou a esse valor. Vejam só nós tentamos de alguma forma como se fosse a última oportunidade, ou se paga dessa forma ou então você vai ser penalizado primeiro através da Lei de Responsabilidade Fiscal e depois de outras, que a gente já está tentando incluir na pauta, já está na pauta do Congresso as punições necessárias para o agente público que deixar, inclusive respondendo até com o seu patrimônio pessoal, é o que colocamos lá. Se for por dolo, qualquer coisa desse tipo, ele vai responder com o seu patrimônio pessoal. Foi à única forma de conseguirmos que os municípios honrassem essa forma de pagar, não tem outra, em 60 vezes isso seria impossível, ninguém ia pagar, cada vez mais ia rolando a dívida e cada vez aumentando mais. Então, a única forma, ou se faz dessa forma ou não se faz, aí logicamente que tem que ter, eu concordo com você, Cortez, tem que ter punição, não pode ser uma coisa que deixou de pagar e ficou por isso mesmo. Então, não pode ser dessa forma. Assim como já estamos tendo algumas punições, o Brunca conhece profundamente, que é dos regimes próprios, nós já estamos tendo várias punições com prefeitos que deixam de pagar o regime próprio. Assim a gente vai tentar fazer também na Receita Federal.</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Brunca.</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Só porque fui citado, viu Sérgio? Foi uma provocação. Na verdade um ponto que está em debate na Medida Provisória 778 e não fazia parte do texto original, mas o relator, o Senador Raimundo Lira introduziu uma alteração na MP 778 em relação ao pagamento da compensação previdenciária. Na verdade, quando a gente olha o orçamento e a gente viu há pouco a questão orçamentária, já tem a previsão. Como eu tenho que ter a previsão para pagar benefícios, eu também tenho que ter a previsão para pagar a compensação previdenciária, que é a troca de tempos entre o regime geral e os regimes próprios. Já é feito esse desembolso historicamente, desde 1999 para cá, o INSS paga isso no fluxo mensal. Na parte relativa ao estoque, que é denominado dessa forma todos os direitos de regimes próprios entre 1988 a 1999, dos municípios a gente já vinha praticamente liquidando 98% dos direitos dos municípios que tinham esse direito a partir de março de 2013 até agora, restam 9 municípios que são grandes, São Paulo, Rio, enfim, outros que são as vezes maiores, tem mais crédito do que muitos estados até, pelo quantitativo de pessoal que possuem e por essa transição. Então, foi feita a questão da proposição do pagamento do estoque, tem um encaminhamento também da quitação dessa dívida que no caso dos estados ela remonta a 2,2 bi para estados e 394 milhões para esses 9 entes municipais, capitais em regra, que tem esses créditos. Então, estamos falando de 2,5 bi. Esse valor vai ser liquidado na segunda proposta que o relator acolheu em parcelas de 1,5 milhão mensais para esses entes federativos, limitado ao teto de 180 meses também. Então, essa dívida vai ser dividida em 180 meses. Agora, o pleito que a CNM apresentou do qual nós discordamos e por razões bastante claras é a questão da correção da dívida da compensação previdenciária com o conceito de taxa selic. Compensação previdenciária para nós é igual aposentadoria, pensão, auxílio doença, é um detalhamento do direito que o segurado possui, só que como ele aposenta no regime próprio e o regime próprio paga integralmente, ele se compensa com a previdência, mas a apuração do direito devido é o tempo pro rata daquele período, então ele trabalhou 10 anos no INSS, aposentou com 35, então eu vou pagar 10/35 para participar do direito da aposentadoria dele no regime próprio. A correção, a lei estabelece isso de maneira absolutamente clara, tem que ser a mesma prevista para todos os benefícios, que é o INPC, então nós não podemos pegar e corrigir direitos com base em Selic, que é outra taxa que não é uma taxa necessariamente inflacionária, tem outros componentes, enfim, esse é o posicionamento. A gente concordou, nós temos que liquidar a dívida, ela é histórica em relação aos estados e também aos 9 municípios que ainda remanescem, mas nós vamos ter essa correção seguindo o processo daquilo que por enquanto o relator acolheu no Projeto da MP 778 e devemos equacionar isso em um período máximo de 180 meses. </w:t>
      </w:r>
    </w:p>
    <w:p>
      <w:pPr>
        <w:pStyle w:val="Normal"/>
        <w:spacing w:lineRule="auto" w:line="360"/>
        <w:jc w:val="both"/>
        <w:rPr/>
      </w:pPr>
      <w:r>
        <w:rPr>
          <w:rFonts w:cs="Arial" w:ascii="Arial" w:hAnsi="Arial"/>
          <w:b/>
        </w:rPr>
        <w:t>Sr. Marcelo Abi-Ramia Caetano (MF):</w:t>
      </w:r>
      <w:r>
        <w:rPr>
          <w:rFonts w:cs="Arial" w:ascii="Arial" w:hAnsi="Arial"/>
        </w:rPr>
        <w:t xml:space="preserve"> - Dando sequência ao bloco, Andrea.</w:t>
      </w:r>
    </w:p>
    <w:p>
      <w:pPr>
        <w:pStyle w:val="Normal"/>
        <w:spacing w:lineRule="auto" w:line="360"/>
        <w:jc w:val="both"/>
        <w:rPr>
          <w:rFonts w:ascii="Arial" w:hAnsi="Arial" w:cs="Arial"/>
        </w:rPr>
      </w:pPr>
      <w:r>
        <w:rPr>
          <w:rFonts w:cs="Arial" w:ascii="Arial" w:hAnsi="Arial"/>
          <w:b/>
        </w:rPr>
        <w:t>Sra. Andréa Angerami Correa da Silva Gato (SINDNAPI):</w:t>
      </w:r>
      <w:r>
        <w:rPr>
          <w:rFonts w:cs="Arial" w:ascii="Arial" w:hAnsi="Arial"/>
        </w:rPr>
        <w:t xml:space="preserve"> - A minha dúvida parcialmente já foi respondida, dizia respeito a novas dívidas, então que obrigatoriedade, o que garantia que aquele município pagaria em dia a contribuição previdenciária. Isso eu não percebi na apresentação e eu gostaria que ficasse mais claro, por favor. E você falou que houve adesão de 1875 municípios, você tem ideia de quantos municípios devem? 2200? Tá (intervenções simultâneas) </w:t>
      </w:r>
    </w:p>
    <w:p>
      <w:pPr>
        <w:pStyle w:val="Normal"/>
        <w:spacing w:lineRule="auto" w:line="360"/>
        <w:jc w:val="both"/>
        <w:rPr>
          <w:rFonts w:ascii="Arial" w:hAnsi="Arial" w:cs="Arial"/>
        </w:rPr>
      </w:pPr>
      <w:r>
        <w:rPr>
          <w:rFonts w:cs="Arial" w:ascii="Arial" w:hAnsi="Arial"/>
          <w:b/>
          <w:bCs/>
        </w:rPr>
        <w:t>Sérgio Aureliano Machado da Silva</w:t>
      </w:r>
      <w:r>
        <w:rPr>
          <w:rFonts w:cs="Arial" w:ascii="Arial" w:hAnsi="Arial"/>
          <w:b/>
        </w:rPr>
        <w:t xml:space="preserve"> (CNM)</w:t>
      </w:r>
      <w:r>
        <w:rPr>
          <w:rFonts w:cs="Arial" w:ascii="Arial" w:hAnsi="Arial"/>
        </w:rPr>
        <w:t>: - Aproximadamente 2200, porque vários municípios aderiram o parcelamento de 2013, inclusive com parcelamento especial com 240 meses e que não quiseram migrar, porque teve desconto de 100% dos juros, aí não quiseram migrar para esse parcelamento.</w:t>
      </w:r>
    </w:p>
    <w:p>
      <w:pPr>
        <w:pStyle w:val="Normal"/>
        <w:jc w:val="both"/>
        <w:rPr/>
      </w:pPr>
      <w:r>
        <w:rPr>
          <w:rFonts w:cs="Arial" w:ascii="Arial" w:hAnsi="Arial"/>
          <w:b/>
        </w:rPr>
        <w:t>Sr. Marcelo Abi-Ramia Caetano (MF):</w:t>
      </w:r>
      <w:r>
        <w:rPr>
          <w:rFonts w:cs="Arial" w:ascii="Arial" w:hAnsi="Arial"/>
        </w:rPr>
        <w:t xml:space="preserve"> - Quintino, por favor. </w:t>
      </w:r>
    </w:p>
    <w:p>
      <w:pPr>
        <w:pStyle w:val="Normal"/>
        <w:spacing w:lineRule="auto" w:line="360"/>
        <w:jc w:val="both"/>
        <w:rPr>
          <w:rFonts w:ascii="Arial" w:hAnsi="Arial" w:cs="Arial"/>
        </w:rPr>
      </w:pPr>
      <w:r>
        <w:rPr>
          <w:rFonts w:cs="Arial" w:ascii="Arial" w:hAnsi="Arial"/>
          <w:b/>
        </w:rPr>
        <w:t xml:space="preserve">Sr. </w:t>
      </w:r>
      <w:r>
        <w:rPr>
          <w:rFonts w:cs="Arial" w:ascii="Arial" w:hAnsi="Arial"/>
          <w:b/>
          <w:bCs/>
        </w:rPr>
        <w:t>Quintino Marques Severo</w:t>
      </w:r>
      <w:r>
        <w:rPr>
          <w:rFonts w:cs="Arial" w:ascii="Arial" w:hAnsi="Arial"/>
          <w:b/>
        </w:rPr>
        <w:t xml:space="preserve"> (CUT): </w:t>
      </w:r>
      <w:r>
        <w:rPr>
          <w:rFonts w:cs="Arial" w:ascii="Arial" w:hAnsi="Arial"/>
        </w:rPr>
        <w:t>- Primeiro, foi bom apresentar aqui, conselheiro Sérgio, fazer a apresentação da proposta, do debate e da opinião que é sua e eu não vou emitir opinião sobre a sua opinião, evidentemente, eu respeito, mas não vou entrar no mérito, já que os conselheiros já manifestaram e de certa forma tem um acordo aqui, porque sempre é uma tristeza muito grande a gente ir perdendo dinheiro e sabendo que está aí todo o discurso que a previdência está em situação muito difícil. Esse debate do Refis é sempre um debate que leva muitas vezes a estimular os devedores, quem paga em dia paga 100% correto, quem deve sempre tem um estímulo a ter desconto, enfim. É claro que aqui tem as dificuldades, eu não vou deixar de reconhecer, sabemos das dificuldades que todo mundo tem, mas sem sombra de dúvidas é um debate muito difícil, essa coisa do Refis é sempre um debate muito difícil porque ele de alguma forma estimula as pessoas a não pagarem corretamente. Então, isso é uma questão que eu quero considerar. A outra: quero fazer uma sugestão, presidente e demais conselheiros, porque está em debate no Congresso Nacional um novo Refis mais amplo, não para municípios, mas para credores em geral do estado brasileiro, que a gente conhecesse também aqui nessa proposta e que a gente pudesse debater essa proposta, porque de alguma forma ela vai ter influência grande na arrecadação certamente da Previdência Social. Então, eu gostaria que a gente debatesse também, inclusive antes de ser aprovada, para ver se a gente consegue influenciar na decisão final dos parlamentares, que me parece, eu não sei, mas segundo o que se ouve na imprensa é que a proposta que foi para a Câmara já está muito mais benéfica, pelo menos as propostas que circulam na Câmara, que vão beneficiar mais ainda do que já foi em termos de benefício. Então, portanto, cabe a sociedade, cabe a nós enquanto Conselho e que somos certamente atingidos por essa decisão, a gente debater. Eu queria sugerir, presidente, que a gente incluísse em algum momento na pauta para debater essa Medida Provisória e por fim as propostas que estão em tramitação na Câmara Federal.</w:t>
      </w:r>
    </w:p>
    <w:p>
      <w:pPr>
        <w:pStyle w:val="Normal"/>
        <w:jc w:val="both"/>
        <w:rPr>
          <w:rFonts w:ascii="Arial" w:hAnsi="Arial" w:cs="Arial"/>
        </w:rPr>
      </w:pPr>
      <w:r>
        <w:rPr>
          <w:rFonts w:cs="Arial" w:ascii="Arial" w:hAnsi="Arial"/>
          <w:b/>
        </w:rPr>
        <w:t>Sr. Marcelo Abi-Ramia Caetano (MF):</w:t>
      </w:r>
      <w:r>
        <w:rPr>
          <w:rFonts w:cs="Arial" w:ascii="Arial" w:hAnsi="Arial"/>
        </w:rPr>
        <w:t xml:space="preserve"> - Só faltou um inscrito que é o Pascoal. Marcos rapidamente.</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Questão de ordem. A proposta dele, o pedido de apresentação dessa proposta que está em curso, fazendo uma comparação do que está hoje, que encerra agora em 31 de agosto. Não tem um Refis que encerra em 31 de agosto? Então, fazendo uma comparação com isso para a gente ver o que beneficia essa nova proposta em relação a essa que tem até agora. Entendeu?</w:t>
      </w:r>
    </w:p>
    <w:p>
      <w:pPr>
        <w:pStyle w:val="Normal"/>
        <w:jc w:val="both"/>
        <w:rPr>
          <w:rFonts w:ascii="Arial" w:hAnsi="Arial" w:cs="Arial"/>
        </w:rPr>
      </w:pPr>
      <w:r>
        <w:rPr>
          <w:rFonts w:cs="Arial" w:ascii="Arial" w:hAnsi="Arial"/>
          <w:b/>
        </w:rPr>
        <w:t>Sr. Marcelo Abi-Ramia Caetano (MF):</w:t>
      </w:r>
      <w:r>
        <w:rPr>
          <w:rFonts w:cs="Arial" w:ascii="Arial" w:hAnsi="Arial"/>
        </w:rPr>
        <w:t xml:space="preserve"> - Entendi. Deixa-me fechar, o último inscrito é o Pascoal. Pascoal você fecha, aí fechamos essa apresentação e passa para a Avelina.</w:t>
      </w:r>
    </w:p>
    <w:p>
      <w:pPr>
        <w:pStyle w:val="Normal"/>
        <w:spacing w:lineRule="auto" w:line="360"/>
        <w:jc w:val="both"/>
        <w:rPr>
          <w:rFonts w:ascii="Arial" w:hAnsi="Arial" w:cs="Arial"/>
        </w:rPr>
      </w:pPr>
      <w:r>
        <w:rPr>
          <w:rFonts w:cs="Arial" w:ascii="Arial" w:hAnsi="Arial"/>
          <w:b/>
        </w:rPr>
        <w:t>Sr. Pascoal Carneiro (CTB):</w:t>
      </w:r>
      <w:r>
        <w:rPr>
          <w:rFonts w:cs="Arial" w:ascii="Arial" w:hAnsi="Arial"/>
        </w:rPr>
        <w:t xml:space="preserve"> - Sérgio, eu queria parabenizar pela sua apresentação. Dizer que concordando ou não, mas aqui teve um acordo, negociou, tem lá. Então, de certa forma vai recuperar alguns créditos que estavam sem receber. Você já tinha levantado isso aqui nesse Conselho em algumas reuniões anteriores. Então, eu só espero que os agentes públicos cumpram o que está determinado nesse acordo e que tenham cláusulas mais duras de que aqueles que sonegam, concordo com o Cortez, agente público sonegar tem que ter alguma coisa para ficar inelegível por alguns mandatos, não é por um mandato, são por alguns mandatos, porque é apropriação indébita, usando palavras bonitas, isso é roubo mesmo. Recolhe do trabalho do funcionário e não paga a previdência, aí a gente cria um bocado de palavras bonitas, apropriação indébita e não sei o que. Agora, parte da minha pergunta o Quintino já fez aqui, mas eu queria ver se alguém do governo podia responder, porque a Medida Provisória, de certa forma, do Refis, ela está sendo debatida no Congresso Nacional, é um órgão de discussão, apesar de não concordar com esse Congresso que faz como quer, mas está em discussão lá. Eu queria saber como que fica esse problema dos ruralistas, porque foi levantado em toda mídia que os votos para salvar o governo da denúncia é que teve o perdão de uma dívida da previdência com os ruralistas, isso é importante que o Conselho soubesse, porque para mim isso é mais grave que qualquer coisa, mais grave que a negociação com as prefeituras, mais grave que Medida Provisória do Refis, que circula lá, é dar perdão de uma dívida que não é do governa, a dívida é pública, da população brasileira. Então, eu queria saber se alguém do governo pode me informar desse perdão dessa dívida que teve com os ruralistas, que aí é um prejuízo enorme para a previdência, era essa a pergunta.</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Lisboa fecha então? Aí a gente passa para o Sérgio porque tem outro tema em pauta. Lisboa e Rodrigo e depois a gente fecha.</w:t>
      </w:r>
    </w:p>
    <w:p>
      <w:pPr>
        <w:pStyle w:val="Normal"/>
        <w:spacing w:lineRule="auto" w:line="360"/>
        <w:jc w:val="both"/>
        <w:rPr>
          <w:rFonts w:ascii="Arial" w:hAnsi="Arial" w:cs="Arial"/>
        </w:rPr>
      </w:pPr>
      <w:r>
        <w:rPr>
          <w:rFonts w:cs="Arial" w:ascii="Arial" w:hAnsi="Arial"/>
          <w:b/>
        </w:rPr>
        <w:t>Sr. Antonio Lisboa (CNC):</w:t>
      </w:r>
      <w:r>
        <w:rPr>
          <w:rFonts w:cs="Arial" w:ascii="Arial" w:hAnsi="Arial"/>
        </w:rPr>
        <w:t xml:space="preserve"> - Eu só queria fazer uma observação, não estou defendendo o ruralista ou qualquer bancada que seja. Mas é diferente quando você analisa a questão do produtor rural, que se encaminhou, debateu no próprio Supremo Tribunal Federal toda uma questão a respeito dessa contribuição que foi parcelada, que houve parcelamento sobre ela, porque ela estava nitidamente inconstitucional. Quer dizer, inúmeras decisões judiciais, por fim o Supremo Tribunal Federal, eu não questiono decisão do Supremo, reconheceu que a dívida ela era até certo ponto, tinha uma inconstitucionalidade, mas que a partir de 2001 essa contribuição passou a ser devida, contrariando a sua própria jurisprudência, que já era dominante. Mas o Supremo decidiu e é isso. Então, é uma questão que como você tinha contribuição que não era devida, evidentemente que muitos produtores rurais, a maioria passou a discutir em juízo, administrativamente essas contribuições e agora o Supremo vem dar uma decisão que retroage, então se o governante não tiver uma responsabilidade de resolver a situação fica difícil. Eu estou falando isso, não estou representando a bancada, mas apenas uma constatação como membro da sociedade.</w:t>
      </w:r>
    </w:p>
    <w:p>
      <w:pPr>
        <w:pStyle w:val="Normal"/>
        <w:spacing w:lineRule="auto" w:line="360"/>
        <w:jc w:val="both"/>
        <w:rPr/>
      </w:pPr>
      <w:r>
        <w:rPr>
          <w:rFonts w:cs="Arial" w:ascii="Arial" w:hAnsi="Arial"/>
          <w:b/>
        </w:rPr>
        <w:t>Sr. Marcelo Abi-Ramia Caetano (MF):</w:t>
      </w:r>
      <w:r>
        <w:rPr>
          <w:rFonts w:cs="Arial" w:ascii="Arial" w:hAnsi="Arial"/>
        </w:rPr>
        <w:t xml:space="preserve"> - Rodrigo, por favor. </w:t>
      </w:r>
    </w:p>
    <w:p>
      <w:pPr>
        <w:pStyle w:val="Normal"/>
        <w:spacing w:lineRule="auto" w:line="360"/>
        <w:jc w:val="both"/>
        <w:rPr>
          <w:rFonts w:ascii="Arial" w:hAnsi="Arial" w:cs="Arial"/>
        </w:rPr>
      </w:pPr>
      <w:r>
        <w:rPr>
          <w:rFonts w:cs="Arial" w:ascii="Arial" w:hAnsi="Arial"/>
          <w:b/>
        </w:rPr>
        <w:t>Sr. Rodrigo Hugueney do Amaral Mello (CNA):</w:t>
      </w:r>
      <w:r>
        <w:rPr>
          <w:rFonts w:cs="Arial" w:ascii="Arial" w:hAnsi="Arial"/>
        </w:rPr>
        <w:t xml:space="preserve"> - Eu primeiro faço das minhas palavras as palavras do Antônio, a gente tem que tomar um pouco de cuidado com o que a gente fala aqui, porque até onde eu sei foi algo muito parecido com o que a gente tem aqui, foi um refinanciamento, então não teve perdão de dívida, teve a questão do Supremo, que foi citada pelo Antônio, e teve a questão do refinanciamento, inclusive num modelo muito semelhante ao apresentado pela CNM na MP 778. Então era só registrar essa posição.</w:t>
      </w:r>
    </w:p>
    <w:p>
      <w:pPr>
        <w:pStyle w:val="Normal"/>
        <w:spacing w:lineRule="auto" w:line="360"/>
        <w:jc w:val="both"/>
        <w:rPr/>
      </w:pPr>
      <w:r>
        <w:rPr>
          <w:rFonts w:cs="Arial" w:ascii="Arial" w:hAnsi="Arial"/>
          <w:b/>
        </w:rPr>
        <w:t>Sr. Marcelo Abi-Ramia Caetano (MF):</w:t>
      </w:r>
      <w:r>
        <w:rPr>
          <w:rFonts w:cs="Arial" w:ascii="Arial" w:hAnsi="Arial"/>
        </w:rPr>
        <w:t xml:space="preserve"> - Sérgio, por favor.</w:t>
      </w:r>
    </w:p>
    <w:p>
      <w:pPr>
        <w:pStyle w:val="Normal"/>
        <w:spacing w:lineRule="auto" w:line="360"/>
        <w:jc w:val="both"/>
        <w:rPr>
          <w:rFonts w:ascii="Arial" w:hAnsi="Arial" w:cs="Arial"/>
        </w:rPr>
      </w:pPr>
      <w:r>
        <w:rPr>
          <w:rFonts w:cs="Arial" w:ascii="Arial" w:hAnsi="Arial"/>
          <w:b/>
          <w:bCs/>
        </w:rPr>
        <w:t>Sérgio Aureliano Machado da Silva</w:t>
      </w:r>
      <w:r>
        <w:rPr>
          <w:rFonts w:cs="Arial" w:ascii="Arial" w:hAnsi="Arial"/>
          <w:b/>
        </w:rPr>
        <w:t xml:space="preserve"> (CNM)</w:t>
      </w:r>
      <w:r>
        <w:rPr>
          <w:rFonts w:cs="Arial" w:ascii="Arial" w:hAnsi="Arial"/>
        </w:rPr>
        <w:t>: - Eu não vou entrar na polêmica com o Brunca, até porque não é o nosso fórum, essa discussão do COMPREV, mas eu só posso dizer para o Quintino e para a Andrea, a dívida do governo com os municípios é maior do que a nossa dívida com a previdência, por isso o governo nunca aceita fazer encontro de contas, porque se fizer encontro de contas talvez, não posso afirmar porque não tenho todos os dados, mas provavelmente deve ser positivo para nós. Tem muita coisa, se você levar em consideração o que o Governo Federal faz projetos e o município tem que fazer, por exemplo, você sabe quanto recebe de transporte escolar por cada? Merenda escolar para cada estudante, 30 centavos por dia, não é recurso federal, mas o programa é federal. O Saúde da Família você só tem 38% de reembolso, aí vão outras coisas mais que a gente tem uma série de coisas que não é o fórum para a gente discutir sobre isso, mas vejam só, a penalidade além de estar prevista na legislação, a nossa ideia é de que não haja mais nenhum refinanciamento para município, nós queremos que isso seja tipo cartão de crédito, se você não pagar tudo de uma vez só, na segunda você tem que parcelar. A ideia vai ser essa, de que é uma última chance. E a gente está introduzindo na Emenda Constitucional, a gente está introduzindo as penalidades para ente público, a gente faz questão de que a penalidade faça parte do não recolhimento, a gente faz questão disso, a gente não quer só passar a mão na cabeça do prefeito, porque às vezes tem muito prefeito que quer pagar e não consegue, porque a receita está realmente muito pequena. Marcelo ficou alguma dúvida ainda? Era isso aí.</w:t>
      </w:r>
    </w:p>
    <w:p>
      <w:pPr>
        <w:pStyle w:val="Normal"/>
        <w:spacing w:lineRule="auto" w:line="360"/>
        <w:jc w:val="both"/>
        <w:rPr/>
      </w:pPr>
      <w:r>
        <w:rPr>
          <w:rFonts w:cs="Arial" w:ascii="Arial" w:hAnsi="Arial"/>
          <w:b/>
        </w:rPr>
        <w:t>Sr. Marcelo Abi-Ramia Caetano (MF):</w:t>
      </w:r>
      <w:r>
        <w:rPr>
          <w:rFonts w:cs="Arial" w:ascii="Arial" w:hAnsi="Arial"/>
        </w:rPr>
        <w:t xml:space="preserve"> - Ok. Então, ainda tem mais um item em pauta, que seria a apresentação da Avelina, que são as informações sobre beneficiários que continuam a exercer atividade remunerada após a aposentadoria. Tem algum problema de ela fazer essa apresentação e nós finalizarmos ou podemos ter? Ok. Avelina, por favor. Obrigado, Sérgio, pela apresentação.</w:t>
      </w:r>
    </w:p>
    <w:p>
      <w:pPr>
        <w:pStyle w:val="Normal"/>
        <w:spacing w:lineRule="auto" w:line="360"/>
        <w:jc w:val="both"/>
        <w:rPr>
          <w:rFonts w:ascii="Arial" w:hAnsi="Arial" w:cs="Arial"/>
        </w:rPr>
      </w:pPr>
      <w:r>
        <w:rPr>
          <w:rFonts w:cs="Arial" w:ascii="Arial" w:hAnsi="Arial"/>
          <w:b/>
        </w:rPr>
        <w:t>Sra. Avelina Alves de Lima Neta (Coordenadora da Coordenação-Geral de Estudos Previdenciários de Previdência Social</w:t>
      </w:r>
      <w:r>
        <w:rPr>
          <w:rFonts w:cs="Arial" w:ascii="Arial" w:hAnsi="Arial"/>
        </w:rPr>
        <w:t>): - Bom dia a todos e a todas. A minha apresentação vai ser bem rápida, eu prometo. Na verdade é uma apresentação bem descritiva sobre aposentados e aposentadas que ainda exercem alguma atividade remunerada. Antes de iniciar, só esclarecer que esse levantamento foi feito a partir do relatório anual de informações sociais, que é a RAIS de 2015, porque a de 2016 ainda não foi divulgada, está prevista para ser divulgada nesse semestre, mas ainda não foi. Então nós pegamos dados da RAIS de 2015. A gente tem a quantidade de vínculos por aposentadoria, foi feito levantamento de aposentadoria por tempo de contribuição, por idade e aposentadoria especial. Aposentadoria especial é aquela aposentadoria, como os senhores e senhoras sabem, é para o trabalhador que está sujeito a agentes nocivos, que tem a possibilidade de se aposentar com 15, 20 ou 25 anos de contribuição. Aí o total geral desses aposentados e aposentadas foi de 87.677, lembrando que são aposentados e aposentadas com vínculo celetista, aqui não entram os outros aposentados que exercem alguma atividade que não seja celetista. Coloquei a tabela para os senhores e senhoras observarem a quantidade por estado, aí a gente pode só olhando observar um número menor na região norte, em alguns estados do nordeste, um número maior na região sul e sudeste do país, que é onde consequentemente tem mais aposentados e aposentadas. Aí no gráfico, eu coloquei por questão didática, a gente observar, são 76 mil que exercem atividades remuneradas, aposentados por tempo de contribuição, 6.268 por aposentadoria especial e por idade 5.251, então majoritariamente esses aposentados e aposentadas que ainda exercem atividade remunerada celetista, são aqueles que se aposentaram por tempo de contribuição. Se eu estiver indo muito rápido vocês me dão um freio. Aqui a quantidade de vínculos ativos por setor de atividade e faixa etária, aí eu quero fazer um esclarecimento, a gente tem uma faixa etária de 18 a 39 anos, aí vocês podem achar estranho, claro, mas é por conta de algumas inconsistências na RAIS, a gente sabe que a RAIS é preenchida pelo empregador e por isso que às vezes acontece esse tipo de erro, porque uma pessoa com 18 ou 19 não vai estar aposentada, principalmente por essas categorias. Então, por isso a gente fez um intervalo maior, 18 a 39, para pegar um intervalo maior exatamente por conta dos erros no sistema, erro de frequência, erro de preenchimento, então só para não causar estranheza. Aí o que observamos, o maior número de aposentados e aposentadas estão no setor de serviços 38.471, depois na indústria de transformação com 22.963 e no comércio, também é uma quantidade expressiva. Aqui também para vocês observarem a quantidade maior no serviço, indústria e a quantidade onde tem o menor número de aposentados e aposentadas é na agropecuária e extração vegetal, caça e pesca. Aqui nessa outra tabela tem a quantidade de vínculos por faixa de remuneração, a faixa de remuneração média que foi tirada conforme o mês de dezembro de 2015, lembrando que aqui não inclui o 13º. Então, o que a gente observa? A gente também colocou por sexo, então nas faixas de remuneração menores é que as mulheres infelizmente ainda tem um pouco de, se encontram em maior número, principalmente aqui acima de meio a um salário mínimo e acima de um a um e meio. No restante das outras faixas de remuneração a preponderância é da população masculina, aí quando a gente vai para a maior remuneração, que é acima de 20 salários mínimos quase a totalidade dessa população é masculina, sendo 9.316 de homens contra 1.918 de mulheres. Então a proporção que a remuneração vai aumentando, a gente observa a preponderância do sexo masculino. Aqui também só para ilustrar o gráfico da tabela, a gente observa que há uma quantidade maior de aposentados e aposentadas que exercem atividade remunerada na faixa salarial de dois a três salários mínimos. Depois, em segundo lugar, vem acima de 20 salários mínimos, então não segue uma ordem direta em relação à faixa de renda. Então, o que podemos deduzir disso? Possivelmente se trata de uma população bem qualificada, com uma mão de obra qualificada, em segundo lugar seria os que ganham acima de 20 salários mínimos. Em terceiro nós temos o percentual dos que recebem de três a quatro salários mínimos e não tem como os senhores e senhoras observam uma linearidade. No outro gráfico, aqui também só está ilustrando por sexo, na faixa etária, como eu já falei maior que meio a um salário mínimo, maior que um a um e meio, a quantidade é praticamente igual de homens e mulheres, mas quando a gente vai aumentando a renda a gente vê a discrepância que existe, geralmente a quantidade de aposentados ainda com vínculo masculino é o dobro da feminina. Aqui a remuneração média nominal e a gente sabe que é uma média, como toda média tem os seus desvios, não é algo exato, mas para fins de comparação é o que a gente, é o parâmetro que a gente tem. Então, a gente encontra uma média salarial mais alta na população entre 50 e 64 anos de idade, principalmente na categoria aposentadoria por tempo de contribuição, seguida da faixa de 65 e mais, que são 8.622 aposentados e aposentadas. Depois, lá na aposentadoria especial, que são 7.462,84 pessoas com essa média. A média total de remuneração é de R$ 8.520,12. Então, a gente encontra uma média maior na aposentadoria por tempo de contribuição, como vocês podem observar e depois na aposentadoria especial e por último na aposentadoria por idade. Aqui também a remuneração média nominal por faixa etária e por tipo de vínculo e desligamento, aí a gente observa que na faixa de 40 a 49 anos a renda média é basicamente a mesma, cerca de pouco mais de 4 mil reais, a renda média. Nas outras faixas etárias esse valor vai se diferenciando mais, mas sempre como a gente observa aí, é a aposentadoria por idade que tem o maior, os aposentados que se aposentaram por aposentadoria por idade tem uma remuneração maior do que os demais. Bem, é isso, se tiverem alguma pergunta, estou à disposiçã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Muito obrigado Avelina. Já tem um conjunto de pessoas. Marcos, por favor.</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 Parabéns pela apresentação, pelos dados apresentados. Eu queria alguns esclarecimentos. Primeiro eu não me lembro o que foi que motivou essa apresentação.</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Foi o conselheiro Miguel, um pedido do Miguel na última reunião.</w:t>
      </w:r>
    </w:p>
    <w:p>
      <w:pPr>
        <w:pStyle w:val="Normal"/>
        <w:spacing w:lineRule="auto" w:line="360"/>
        <w:jc w:val="both"/>
        <w:rPr>
          <w:rFonts w:ascii="Arial" w:hAnsi="Arial" w:cs="Arial"/>
          <w:b/>
          <w:b/>
          <w:bCs/>
        </w:rPr>
      </w:pPr>
      <w:r>
        <w:rPr>
          <w:rFonts w:cs="Arial" w:ascii="Arial" w:hAnsi="Arial"/>
          <w:b/>
          <w:bCs/>
        </w:rPr>
        <w:t>Sr. Marcos Barroso de Oliveira (COBAP</w:t>
      </w:r>
      <w:r>
        <w:rPr>
          <w:rFonts w:cs="Arial" w:ascii="Arial" w:hAnsi="Arial"/>
          <w:bCs/>
        </w:rPr>
        <w:t>): - Segundo ponto, quando fala em vínculo ativo são os aposentados que continuam trabalhando? É esse o nome né?</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Com o destaque Marcos, só para lembrar a todos os conselheiros que no caso não há exigência de desligamento do trabalho para efeito de requerimento da aposentadoria, nem por tempo de contribuição e nem por idade. Só há restrição legal em relação à aposentadoria especial, que ele não pode continuar exercendo a mesma atividade, ele passa a exercer alguma outra atividade que não aquela submetida ao agente nocivo.</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Era essa exatamente a minha terceira pergunta, porque eu vejo de especial um número de 6.268 mantendo-se na ativa e recebendo aposentadoria especial. É em outra atividade então?</w:t>
      </w:r>
    </w:p>
    <w:p>
      <w:pPr>
        <w:pStyle w:val="Normal"/>
        <w:spacing w:lineRule="auto" w:line="360"/>
        <w:jc w:val="both"/>
        <w:rPr>
          <w:rFonts w:ascii="Arial" w:hAnsi="Arial" w:cs="Arial"/>
        </w:rPr>
      </w:pPr>
      <w:r>
        <w:rPr>
          <w:rFonts w:cs="Arial" w:ascii="Arial" w:hAnsi="Arial"/>
          <w:b/>
        </w:rPr>
        <w:t>Sra. Avelina Alves de Lima Neta (Coordenadora da Coordenação-Geral de Estudos Previdenciários de Previdência Social</w:t>
      </w:r>
      <w:r>
        <w:rPr>
          <w:rFonts w:cs="Arial" w:ascii="Arial" w:hAnsi="Arial"/>
        </w:rPr>
        <w:t>): - Sim. O que ocorre geralmente? Às vezes a empresa reaproveita aquele trabalhador que se aposentou e realoca em outro segmento, em outra atividade dentro da própria empresa. Às vezes aproveita a expertise, a capacidade e reaproveita o trabalhador.</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 xml:space="preserve">Na verdade, essa era a minha grande dúvida inicialmente, que eu vi esse número expressivo, 6.268, achei até que seria talvez um descontrole exatamente desse acompanhamento de estar aposentado na especial e ainda estar exercendo a atividade, mesmo porque a gente na ponta, enxerga muitas situações dessa natureza, as pessoas continuam na sua atividade especial e recebendo aposentadoria. Aí eu pensei: então oficializou isso? Essa foi uma das grandes dúvidas. Outra coisa que não ficou claro para mim essa última, não ficou claro essa remuneração média, quando a gente vê valores de 7 mil, isso é o número de pessoas, número de remuneração, isso que eu gostaria de um esclarecimento. (intervenção feita fora do microfone) </w:t>
      </w:r>
    </w:p>
    <w:p>
      <w:pPr>
        <w:pStyle w:val="Normal"/>
        <w:spacing w:lineRule="auto" w:line="360"/>
        <w:jc w:val="both"/>
        <w:rPr/>
      </w:pPr>
      <w:r>
        <w:rPr>
          <w:rFonts w:cs="Arial" w:ascii="Arial" w:hAnsi="Arial"/>
          <w:b/>
        </w:rPr>
        <w:t>Sr. Benedito Adalberto Brunca (MF):</w:t>
      </w:r>
      <w:r>
        <w:rPr>
          <w:rFonts w:cs="Arial" w:ascii="Arial" w:hAnsi="Arial"/>
        </w:rPr>
        <w:t xml:space="preserve"> - Qual o slide?</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xml:space="preserve">): - </w:t>
      </w:r>
      <w:r>
        <w:rPr>
          <w:rFonts w:cs="Arial" w:ascii="Arial" w:hAnsi="Arial"/>
        </w:rPr>
        <w:t xml:space="preserve">O penúltimo e o último. </w:t>
      </w:r>
      <w:r>
        <w:rPr>
          <w:rFonts w:cs="Arial" w:ascii="Arial" w:hAnsi="Arial"/>
          <w:bCs/>
        </w:rPr>
        <w:t>Quando fala em renda. Por exemplo de 65 e mais, 7462,84. Essa é a renda do cidadão aposentado, o benefício e mais o outro rendimento? Como é que é?</w:t>
      </w:r>
    </w:p>
    <w:p>
      <w:pPr>
        <w:pStyle w:val="Normal"/>
        <w:spacing w:lineRule="auto" w:line="360"/>
        <w:jc w:val="both"/>
        <w:rPr>
          <w:rFonts w:ascii="Arial" w:hAnsi="Arial" w:cs="Arial"/>
          <w:bCs/>
        </w:rPr>
      </w:pPr>
      <w:r>
        <w:rPr>
          <w:rFonts w:cs="Arial" w:ascii="Arial" w:hAnsi="Arial"/>
          <w:b/>
        </w:rPr>
        <w:t>Sr. Benedito Adalberto Brunca (MF):</w:t>
      </w:r>
      <w:r>
        <w:rPr>
          <w:rFonts w:cs="Arial" w:ascii="Arial" w:hAnsi="Arial"/>
        </w:rPr>
        <w:t xml:space="preserve"> - </w:t>
      </w:r>
      <w:r>
        <w:rPr>
          <w:rFonts w:cs="Arial" w:ascii="Arial" w:hAnsi="Arial"/>
          <w:bCs/>
        </w:rPr>
        <w:t>Essa é a renda dele no trabalho, fonte Rais, não está somando (intervenções simultâneas). É média.</w:t>
      </w:r>
    </w:p>
    <w:p>
      <w:pPr>
        <w:pStyle w:val="Normal"/>
        <w:spacing w:lineRule="auto" w:line="360"/>
        <w:jc w:val="both"/>
        <w:rPr>
          <w:rFonts w:ascii="Arial" w:hAnsi="Arial" w:cs="Arial"/>
          <w:bCs/>
        </w:rPr>
      </w:pPr>
      <w:r>
        <w:rPr>
          <w:rFonts w:cs="Arial" w:ascii="Arial" w:hAnsi="Arial"/>
          <w:b/>
          <w:bCs/>
        </w:rPr>
        <w:t>Sr. Marcos Barroso de Oliveira (COBAP</w:t>
      </w:r>
      <w:r>
        <w:rPr>
          <w:rFonts w:cs="Arial" w:ascii="Arial" w:hAnsi="Arial"/>
          <w:bCs/>
        </w:rPr>
        <w:t>): - É a remuneração dele enquanto ativo? Obrigado, era só isso.</w:t>
      </w:r>
    </w:p>
    <w:p>
      <w:pPr>
        <w:pStyle w:val="Normal"/>
        <w:spacing w:lineRule="auto" w:line="360"/>
        <w:jc w:val="both"/>
        <w:rPr/>
      </w:pPr>
      <w:r>
        <w:rPr>
          <w:rFonts w:cs="Arial" w:ascii="Arial" w:hAnsi="Arial"/>
          <w:b/>
        </w:rPr>
        <w:t>Sr. Marcelo Abi-Ramia Caetano (MF):</w:t>
      </w:r>
      <w:r>
        <w:rPr>
          <w:rFonts w:cs="Arial" w:ascii="Arial" w:hAnsi="Arial"/>
        </w:rPr>
        <w:t xml:space="preserve"> - Na sequência, Gerson.</w:t>
      </w:r>
    </w:p>
    <w:p>
      <w:pPr>
        <w:pStyle w:val="Normal"/>
        <w:spacing w:lineRule="auto" w:line="360"/>
        <w:jc w:val="both"/>
        <w:rPr>
          <w:rFonts w:ascii="Arial" w:hAnsi="Arial" w:cs="Arial"/>
        </w:rPr>
      </w:pPr>
      <w:r>
        <w:rPr>
          <w:rFonts w:cs="Arial" w:ascii="Arial" w:hAnsi="Arial"/>
          <w:b/>
        </w:rPr>
        <w:t>Sr.</w:t>
      </w:r>
      <w:r>
        <w:rPr>
          <w:rFonts w:cs="Arial" w:ascii="Arial" w:hAnsi="Arial"/>
        </w:rPr>
        <w:t xml:space="preserve"> </w:t>
      </w:r>
      <w:r>
        <w:rPr>
          <w:rFonts w:cs="Arial" w:ascii="Arial" w:hAnsi="Arial"/>
          <w:b/>
        </w:rPr>
        <w:t xml:space="preserve">Gerson Maia de Carvalho (SINTAPI/CUT): </w:t>
      </w:r>
      <w:r>
        <w:rPr>
          <w:rFonts w:cs="Arial" w:ascii="Arial" w:hAnsi="Arial"/>
        </w:rPr>
        <w:t>- Bom, eu achei importante essa apresentação até para a gente ter um conhecimento, principalmente nós aposentados, de quantos aposentados continuam no mercado de trabalho contribuindo para a Previdência. A princípio tinha até uma ideia de que esse número seria bem maior, até em função do que a gente ouviu falar no ano passado, do número de ações da desaposentação, a imprensa sempre colocava que passava de 200 mil processos, mas talvez isso foi alguma coisa que foi acumulando ao longo dos vários anos e tenha chegado a esse número. Outra coisa já foi respondida, que é essa questão das aposentadorias especiais, que é aquela aposentadoria especial que gera esse benefício especial, a pessoa não poder continuar. Mas também deve existir alguma coisa que possa, tem alguns exemplos lá de pessoas que conseguiram aposentadoria especial, através de recurso, da justiça, recurso do INSS e esse recurso às vezes estão demorando dois, três, até quatro anos para chegar ao fim. E aí? A pessoa, claro que tem que continuar exercendo aquela função porque não é uma coisa definitiva ainda. Então, se nesse caso a pessoa pode continuar ou não pode continuar já que o processo não chegou ao seu final. Então, era essas dúvidas que parcialmente já foram explicadas, essa questão da aposentadoria especial e desse número final colocado para nós aqui hoje como um tod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Rapidamente Brunca, só o ponto mais pontual antes de passar para outra pessoa.</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É só porque quando fala da aposentadoria especial à gente não pode esquecer, já foi debatido aqui, que 80% dela é de origem judicial, então esse tempo que você refere ele capta em momentos distintos. E os 200 mil que você falou da parte da desaposentação é o período de 99 até agora, então é o número de pessoas que tinham atividade, ainda que hoje já não estejam mais.</w:t>
      </w:r>
    </w:p>
    <w:p>
      <w:pPr>
        <w:pStyle w:val="Normal"/>
        <w:spacing w:lineRule="auto" w:line="360"/>
        <w:jc w:val="both"/>
        <w:rPr/>
      </w:pPr>
      <w:r>
        <w:rPr>
          <w:rFonts w:cs="Arial" w:ascii="Arial" w:hAnsi="Arial"/>
          <w:b/>
        </w:rPr>
        <w:t>Sr. Marcelo Abi-Ramia Caetano (MF):</w:t>
      </w:r>
      <w:r>
        <w:rPr>
          <w:rFonts w:cs="Arial" w:ascii="Arial" w:hAnsi="Arial"/>
        </w:rPr>
        <w:t xml:space="preserve"> - Miguel.</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Eu até não estava me manifestando, presidente Marcelo, até porque o companheiro Gilberto que está hoje representando a UGT. Mas como essa solicitação foi feita por nós e como eu estou participando junto a Secretaria-Geral da Presidência da Casa Civil referente a Medida Provisória que não vai sair mais referente a legislação trabalhista, mas está se discutindo agora a Previdência Social que não vai mais ser Medida Provisória e vai ser um projeto de lei com urgência urgentíssima e nós estamos participando. Era importante nós termos esses dados aqui, embora seja apenas daqueles celetistas que participam do RAIS, que a informação vem diretamente da empresa e ela não é confiável, nós precisaríamos desse documento bem elaborado e bem apresentado pela Avelina, quero cumprimentar pela apresentação, porque nós temos dados que não conferem com o que está sendo discutido na reforma da previdência, está totalmente diferente do que está aqui e do que o governo tem apresentado nessa discussão. Então, para nós da UGT ela é importante, evidentemente vou me anteceder sobre falar da aposentadoria especial, esse assunto nós dominamos muito bem, até como presidente do Sindicato no Rio Grande do Sul, nós acompanhamos recentemente alguns trabalhadores que se aposentaram com aposentadoria especial e depois foi dito a eles que eles seriam aproveitados em outro setor com um salário menor, eu até concordo, concordei, o chamei no sindicato para explicar que a lei prevê exatamente isso, ele se beneficiou com a aposentadoria especial porque a atividade dele foi sempre insalubre e ele ia ser aproveitado em outro setor e o salário seria diferente, ele estava sendo desligado e viria com outro contrato, de acordo com a lei. Esse assunto, nós da UGT e eu como presidente do sindicato, conheço bem, até porque esse é o meu dia a dia. Mas esses dados apresentados para nós são importantíssimos, não tenho questionamento nenhum a fazer, até porque são dados apresentados, então não temos o que discutir, vamos discutir agora essa semana com o governo, onde nós estamos discutindo esse projeto que está sendo encaminhado, que é muito danoso a todos nós trabalhadores e aos empresários também. Isso vai gerar uma insegurança jurídica muito grande e vai continuar as ações judiciais, que eu acho que no entendimento nosso, da UGT, nós teríamos que apoiar um projeto de lei que não houvesse questionamento nenhum jurídico, a segurança jurídica ela é importante em qualquer projeto apresentado ou Medida Provisória. Eu acho que isso nos daria mais segurança para nós da bancada dos trabalhadores, quando discutir esse assunto que não vai mais ser através de Medida Provisória, não mais através da PEC, sim do projeto de lei que o governo está elaborando, nós precisaríamos desses dados, esses dados é que vai concluir a nossa posição dentro desse projeto de lei que o governo vai encaminhar e eu só tenho a agradecer a minha participação que se encerra hoje aqui. Aproveitando que eu não disse no início, quando da minha fala, eu precisava doutor Marcelo, nosso presidente, agradecer todo apoio que eu tive aqui da parte administrativa desse Conselho, da Silvana, a Zilá, a Ana, o Rogério, a Maria, o Gilmar e a Daniele. É um quadro funcional excelente, atendeu todos os nossos pedidos, nossos questionamentos. Então, eu gostaria de deixar registrado que aqui o Conselho tem um quadro administrativo excelente, servidores que estão sempre voltados a nos atender e nos proporcionar os projetos e até as nossas divergências normais, mas o Conselho está muito bem administrativamente, eu gostaria de deixar registrado. Então, agradeço a apresentação que foi dada ao nosso pedido e gostaria de mais uma vez elogiar todo esse quadro administrativo. A minha saída do Conselho é uma saída que vai ficar o nosso representante, a UGT vai poder se manifestar, deixar registrado também que não me manifestei quando da votação para não tumultuar, até porque eu queria fazer aquele meu processo que nós suplentes, no caso do conselheiro Pascoal, nós que estamos aqui e o próprio companheiro que está saindo da CNC, que somos suplentes, quem fez apresentação sobre os suplentes e não votamos, só falamos, as vezes entra por um ouvido e sai pelo outro, mas a nossa manifestação, embora a bancada aqui se manifestou e nós não temos divergência nenhuma, no que os nossos titulares da bancada dos trabalhadores se posicionam, acho que esse relacionamento vai continuar e eu tenho absoluta certeza que o doutor Marcelo, nosso presidente, vai antes de sair da presidência reformular a composição do Conselho e dar direito de voz e voto a todos nós da sociedade civil e trabalhadores. Obrigado.</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Reforço o agradecimento que o conselheiro Miguel fez ao pessoal do administrativo, realmente é fundamental o trabalho deles, sem eles não teria como ter essa organização, a gente chega aqui e já está tudo pronto, então realmente obrigado a vocês. O último inscrito é o Rogério e depois a gente responde em bloco.</w:t>
      </w:r>
    </w:p>
    <w:p>
      <w:pPr>
        <w:pStyle w:val="Normal"/>
        <w:spacing w:lineRule="auto" w:line="360"/>
        <w:jc w:val="both"/>
        <w:rPr>
          <w:rFonts w:ascii="Arial" w:hAnsi="Arial" w:cs="Arial"/>
        </w:rPr>
      </w:pPr>
      <w:r>
        <w:rPr>
          <w:rFonts w:cs="Arial" w:ascii="Arial" w:hAnsi="Arial"/>
          <w:b/>
          <w:bCs/>
        </w:rPr>
        <w:t>Sr.</w:t>
      </w:r>
      <w:r>
        <w:rPr>
          <w:rFonts w:cs="Arial" w:ascii="Arial" w:hAnsi="Arial"/>
          <w:bCs/>
        </w:rPr>
        <w:t xml:space="preserve"> </w:t>
      </w:r>
      <w:r>
        <w:rPr>
          <w:rFonts w:cs="Arial" w:ascii="Arial" w:hAnsi="Arial"/>
          <w:b/>
          <w:bCs/>
        </w:rPr>
        <w:t>Rogério Nagamine Costanzi (IPEA):</w:t>
      </w:r>
      <w:r>
        <w:rPr>
          <w:b/>
          <w:bCs/>
        </w:rPr>
        <w:t xml:space="preserve"> - </w:t>
      </w:r>
      <w:r>
        <w:rPr>
          <w:rFonts w:cs="Arial" w:ascii="Arial" w:hAnsi="Arial"/>
        </w:rPr>
        <w:t>Em primeiro lugar dar os parabéns a Avelina pelo estudo, pelo esforço. Mas eu teria um misto de dúvidas e sugestões. Eu posso estar enganado, mas a impressão que eu tenho em relação à metodologia, essa é a minha dúvida, é que na verdade ela tenha captado o fluxo de pessoas que se aposentaram em 2015 e continuaram exercendo atividade remunerada CLT. Eu digo isso, na verdade, posso estar enganado, você pegou as pessoas que pela RAIS 2015 tiveram o desligamento. Estou falando isso porque na verdade todos os estudos e cruzamentos que eu me lembro, na verdade se você considerar todos os aposentados que continuam a exercer atividade remunerada, a gente está falando de um universo muito maior. Eu lembro de um cruzamento, na época que eu estava aqui no Ministério, mas a gente fez o cruzamento de aposentados com pessoas que continuavam no CNIS, posso estar enganado, fazem dois anos, era cerca de 900 mil, mas se você pegar pela PNAD, claro, a PNAD é uma estimativa a partir de uma amostra, que eu me lembre você teria pelo menos no PNAD 2015, 1,1 milhão aposentados que continuavam a trabalhar com carteira de trabalho assinada. Se você for considerar ainda as outras ocupações, a gente está falando de um universo muito maior, porque na verdade pelas estimativas da PNAD você tem uma quantidade muito grande de aposentados que continuam trabalhando, muitas vezes por conta própria sem contribuição para a previdência. Repito, eu tenho esses dados, estudos, por exemplo, posso estar me enganando, não estou com os dados aqui, por exemplo, aposentados com 60 ou 65 anos ou mais, acho que 40% deles, na verdade, continuavam trabalhando por conta própria, sem contribuição a previdência. Então, na verdade, eu tenho essa dúvida, fico com a impressão que aqui na verdade se captou o fluxo de pessoas que se aposentaram em 2015 e continuaram trabalhando e não necessariamente estoque. A sugestão é mais nesse sentido de usar a PNAD, porque na verdade, a gente tem um contingente muito grande de aposentados que continuam trabalhando muitas vezes por conta própria e muitas vezes por conta própria sem contribuição para a previdência.</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Fechamos o bloco de perguntas. Avelina, para os esclarecimentos, por favor.</w:t>
      </w:r>
    </w:p>
    <w:p>
      <w:pPr>
        <w:pStyle w:val="Normal"/>
        <w:spacing w:lineRule="auto" w:line="360"/>
        <w:jc w:val="both"/>
        <w:rPr/>
      </w:pPr>
      <w:r>
        <w:rPr>
          <w:rFonts w:cs="Arial" w:ascii="Arial" w:hAnsi="Arial"/>
          <w:b/>
        </w:rPr>
        <w:t>Sra. Avelina Alves de Lima Neta (Coordenadora da Coordenação-Geral de Estudos Previdenciários de Previdência Social</w:t>
      </w:r>
      <w:r>
        <w:rPr>
          <w:rFonts w:cs="Arial" w:ascii="Arial" w:hAnsi="Arial"/>
        </w:rPr>
        <w:t>): - Só dois esclarecimentos, o primeiro deles em relação à aposentadoria por tempo de contribuição, como o Brunca já falou, aliás, por aposentadoria especial, como o Brunca já falou, só há vedação para o trabalhador continuar exercendo a mesma atividade, mas ele pode ser realocado em outra atividade qualquer, geralmente isso é feito dentro da própria empresa, por isso esse número expressivo. Outro esclarecimento, o Nagamine até já antecipou, porque na verdade foi isso mesmo, o último levantamento que a gente fez pela PNAD Nagamine, eu acho que foi em 2013, a gente tinha um número de quase 300 mil aposentados e aposentadas que permanecem na atividade com contribuição previdenciária. Se vocês quiserem esse dado pela PNAD, a gente também pode fazer, pode levantar e repassar para o Conselho depois. Porque aqui como eu falei, na RAIS são os dados do relatório, de 2015, celetistas, como o Nagamine falou há um número bem maior de aposentados que permanecem exercendo atividade remunerada. Esses da RAIS são celetistas. E ainda assim estima-se um número bem maior, então a gente não pode afirmar que são 87 mil aposentados e aposentadas que exercem atividade remunerada, esses são cadastrados na RAIS e com vínculo celetista, obviamente o número é bem maior ainda, principalmente, incluindo também os que não tem contribuição previdenciária. Era esse o valor mais ou menos, que o conselheiro até falou que passava de 200, acho que em 2013, 310 mil se não me engano, mas dependendo do cruzamento e da amplitude da pesquisa, como o Nagamine já falou a gente pode encontrar um número bem maior, aí a gente pode fazer esse levantamento para vocês e disponibilizar para o Conselho, por email.</w:t>
      </w:r>
    </w:p>
    <w:p>
      <w:pPr>
        <w:pStyle w:val="Normal"/>
        <w:spacing w:lineRule="auto" w:line="360"/>
        <w:jc w:val="both"/>
        <w:rPr/>
      </w:pPr>
      <w:r>
        <w:rPr>
          <w:rFonts w:cs="Arial" w:ascii="Arial" w:hAnsi="Arial"/>
          <w:b/>
        </w:rPr>
        <w:t>Sr. Marcelo Abi-Ramia Caetano (MF):</w:t>
      </w:r>
      <w:r>
        <w:rPr>
          <w:rFonts w:cs="Arial" w:ascii="Arial" w:hAnsi="Arial"/>
        </w:rPr>
        <w:t xml:space="preserve"> - Miguel.</w:t>
      </w:r>
    </w:p>
    <w:p>
      <w:pPr>
        <w:pStyle w:val="Normal"/>
        <w:spacing w:lineRule="auto" w:line="360"/>
        <w:jc w:val="both"/>
        <w:rPr>
          <w:rFonts w:ascii="Arial" w:hAnsi="Arial" w:cs="Arial"/>
        </w:rPr>
      </w:pPr>
      <w:r>
        <w:rPr>
          <w:rFonts w:cs="Arial" w:ascii="Arial" w:hAnsi="Arial"/>
          <w:b/>
        </w:rPr>
        <w:t xml:space="preserve">Sr. Miguel Salaberry Filho (UGT): </w:t>
      </w:r>
      <w:r>
        <w:rPr>
          <w:rFonts w:cs="Arial" w:ascii="Arial" w:hAnsi="Arial"/>
        </w:rPr>
        <w:t>- Eu gostaria de deixar então esse pedido, em nome da UGT, no sentido de encaminhar esse outro trabalho da PNAD.</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Com certeza. Então, Avelina, obrigado. Concluímos aqui. Passamos para o item seguinte da nossa pauta de hoje. Informes, alguém quer prestar algum informe? Não? Ok. Então, a pauta, outros assuntos seria a pauta da próxima reunião, um item que eu acordei juntamente com o presidente Gadelha do INSS, como houve um conjunto de dúvidas, ter uma outra apresentação mais específica sobre os pontos que foram apresentados a respeito do INSS Digital.</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Incluindo nessa mesma apresentação uma comparação do INSS Digital e como está sendo hoje e esse processo de transformação, ou seja, a questão da senha, o acesso às informações lá, essa transição do que está hoje e o Digital.</w:t>
      </w:r>
    </w:p>
    <w:p>
      <w:pPr>
        <w:pStyle w:val="Normal"/>
        <w:spacing w:lineRule="auto" w:line="360"/>
        <w:jc w:val="both"/>
        <w:rPr/>
      </w:pPr>
      <w:r>
        <w:rPr>
          <w:rFonts w:cs="Arial" w:ascii="Arial" w:hAnsi="Arial"/>
          <w:b/>
        </w:rPr>
        <w:t>Sr. Marcelo Abi-Ramia Caetano (MF):</w:t>
      </w:r>
      <w:r>
        <w:rPr>
          <w:rFonts w:cs="Arial" w:ascii="Arial" w:hAnsi="Arial"/>
        </w:rPr>
        <w:t xml:space="preserve"> - Anotado. Bem, acho que outros assuntos vão surgir normalmente, um assunto só é pouco. Alguém quer fazer algum comentário? Ok.</w:t>
      </w:r>
    </w:p>
    <w:p>
      <w:pPr>
        <w:pStyle w:val="Normal"/>
        <w:spacing w:lineRule="auto" w:line="360"/>
        <w:jc w:val="both"/>
        <w:rPr>
          <w:rFonts w:ascii="Arial" w:hAnsi="Arial" w:cs="Arial"/>
        </w:rPr>
      </w:pPr>
      <w:r>
        <w:rPr>
          <w:rFonts w:cs="Arial" w:ascii="Arial" w:hAnsi="Arial"/>
          <w:b/>
        </w:rPr>
        <w:t>Sra. Larissa Nascente Guimarães Leston (CNI):</w:t>
      </w:r>
      <w:r>
        <w:rPr/>
        <w:t xml:space="preserve"> - </w:t>
      </w:r>
      <w:r>
        <w:rPr>
          <w:rFonts w:cs="Arial" w:ascii="Arial" w:hAnsi="Arial"/>
        </w:rPr>
        <w:t>Já tem alguma previsão daquele seminário do observatório digital?</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Nós estamos aguardando a posição do MPT para a gente poder fixar a data em relação a isso. A gente já vem recebendo as indicações e nós estamos procurando, com o Procurador do Trabalho, fechar a data para a gente chamar as duas capacitações.</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Sérgio, por favor.</w:t>
      </w:r>
    </w:p>
    <w:p>
      <w:pPr>
        <w:pStyle w:val="Normal"/>
        <w:spacing w:lineRule="auto" w:line="360"/>
        <w:jc w:val="both"/>
        <w:rPr>
          <w:rFonts w:ascii="Arial" w:hAnsi="Arial" w:cs="Arial"/>
        </w:rPr>
      </w:pPr>
      <w:r>
        <w:rPr>
          <w:rFonts w:cs="Arial" w:ascii="Arial" w:hAnsi="Arial"/>
          <w:b/>
          <w:bCs/>
        </w:rPr>
        <w:t>Sr. Sérgio Aureliano Machado da Silva</w:t>
      </w:r>
      <w:r>
        <w:rPr>
          <w:rFonts w:cs="Arial" w:ascii="Arial" w:hAnsi="Arial"/>
          <w:b/>
        </w:rPr>
        <w:t xml:space="preserve"> (CNM)</w:t>
      </w:r>
      <w:r>
        <w:rPr>
          <w:rFonts w:cs="Arial" w:ascii="Arial" w:hAnsi="Arial"/>
        </w:rPr>
        <w:t>: - Analisando o orçamento que a gente aprovou, tem um recurso para o eSocial que não foi mexido, ele foi integralmente proposto. O que foi proposto está sendo integralmente aprovado. Eu gostaria que tivesse alguma coisa sobre o eSocial, que a partir de 2018, ao que tudo indica vai ser obrigatório, inclusive para municípios, para todo mundo. Eu queria saber como está o projeto eSocial para a gente poder aderir ou não aderir o projeto do eSocial. A gente incluir na nossa pauta de negociação com os municípios.</w:t>
      </w:r>
    </w:p>
    <w:p>
      <w:pPr>
        <w:pStyle w:val="Normal"/>
        <w:spacing w:lineRule="auto" w:line="360"/>
        <w:jc w:val="both"/>
        <w:rPr>
          <w:rFonts w:ascii="Arial" w:hAnsi="Arial" w:cs="Arial"/>
        </w:rPr>
      </w:pPr>
      <w:r>
        <w:rPr>
          <w:rFonts w:cs="Arial" w:ascii="Arial" w:hAnsi="Arial"/>
          <w:b/>
        </w:rPr>
        <w:t>Sr. Marcelo Abi-Ramia Caetano (MF):</w:t>
      </w:r>
      <w:r>
        <w:rPr>
          <w:rFonts w:cs="Arial" w:ascii="Arial" w:hAnsi="Arial"/>
        </w:rPr>
        <w:t xml:space="preserve"> - Houve outros temas, o eSocial está aparecendo agora, mas enfim. Tem outros temas, só que ainda não combinei quem apresenta, o INSS Digital já tem a apresentação deles. Acho que a gente fica com esses temas anotados, claro que não vai dar para fazer tudo isso. Então, mais alguma questão? Andréa, por favor.</w:t>
      </w:r>
    </w:p>
    <w:p>
      <w:pPr>
        <w:pStyle w:val="Normal"/>
        <w:spacing w:lineRule="auto" w:line="360"/>
        <w:jc w:val="both"/>
        <w:rPr>
          <w:rFonts w:ascii="Arial" w:hAnsi="Arial" w:cs="Arial"/>
        </w:rPr>
      </w:pPr>
      <w:r>
        <w:rPr>
          <w:rFonts w:cs="Arial" w:ascii="Arial" w:hAnsi="Arial"/>
          <w:b/>
        </w:rPr>
        <w:t>Sra. Andrea Angerami Correa da Silva Gato (SINDNAPI):</w:t>
      </w:r>
      <w:r>
        <w:rPr>
          <w:rFonts w:cs="Arial" w:ascii="Arial" w:hAnsi="Arial"/>
        </w:rPr>
        <w:t xml:space="preserve"> - Gostaria de saber se a gente tem uma posição, como nós falamos hoje a respeito de dívida, refinanciamento, se já temos alguma posição sobre aquele grupo de trabalho sobre a cobrança da dívida.</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Eu pedi a PGFN que nos apontasse a possibilidade da convocatória desse grupo e aí na medida em que eles nos apontem isso, quem sabe na próxima reunião, do dia 7, se a gente estiver em tempo de poder fazer a convocatória dos conselheiros com antecedência dos 10 dias que precisamos, assim que tivermos já faremos isso, ou na próxima reunião, que o tempo é mais curto, ou na seguinte com certeza.</w:t>
      </w:r>
    </w:p>
    <w:p>
      <w:pPr>
        <w:pStyle w:val="Normal"/>
        <w:spacing w:lineRule="auto" w:line="360"/>
        <w:jc w:val="both"/>
        <w:rPr>
          <w:rFonts w:ascii="Arial" w:hAnsi="Arial" w:cs="Arial"/>
        </w:rPr>
      </w:pPr>
      <w:r>
        <w:rPr>
          <w:rFonts w:cs="Arial" w:ascii="Arial" w:hAnsi="Arial"/>
          <w:b/>
          <w:bCs/>
        </w:rPr>
        <w:t>Sr. Marcos Barroso de Oliveira (COBAP</w:t>
      </w:r>
      <w:r>
        <w:rPr>
          <w:rFonts w:cs="Arial" w:ascii="Arial" w:hAnsi="Arial"/>
          <w:bCs/>
        </w:rPr>
        <w:t xml:space="preserve">): - </w:t>
      </w:r>
      <w:r>
        <w:rPr>
          <w:rFonts w:cs="Arial" w:ascii="Arial" w:hAnsi="Arial"/>
        </w:rPr>
        <w:t>Apenas para lembrar, esse grupo de trabalho e a capacitação a gente definiu por pessoas aqui de Brasília mesmo para que não houvesse custos. Foi isso que ficou acordado?</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Sim. Porque a gente ficou de fazer algum polo dessa capacitação do observatório em outros estados, São Paulo pediu, para poder facilitar, não ter que deslocar pessoas.</w:t>
      </w:r>
    </w:p>
    <w:p>
      <w:pPr>
        <w:pStyle w:val="Normal"/>
        <w:spacing w:lineRule="auto" w:line="360"/>
        <w:jc w:val="both"/>
        <w:rPr>
          <w:rFonts w:ascii="Arial" w:hAnsi="Arial" w:cs="Arial"/>
          <w:b/>
          <w:b/>
          <w:bCs/>
        </w:rPr>
      </w:pPr>
      <w:r>
        <w:rPr>
          <w:rFonts w:cs="Arial" w:ascii="Arial" w:hAnsi="Arial"/>
          <w:b/>
          <w:bCs/>
        </w:rPr>
        <w:t>Sr. Marcos Barroso de Oliveira (COBAP</w:t>
      </w:r>
      <w:r>
        <w:rPr>
          <w:rFonts w:cs="Arial" w:ascii="Arial" w:hAnsi="Arial"/>
          <w:bCs/>
        </w:rPr>
        <w:t>): - Isso que eu queria perguntar. Por conta disso já está programado nos estados?</w:t>
      </w:r>
    </w:p>
    <w:p>
      <w:pPr>
        <w:pStyle w:val="Normal"/>
        <w:spacing w:lineRule="auto" w:line="360"/>
        <w:jc w:val="both"/>
        <w:rPr>
          <w:rFonts w:ascii="Arial" w:hAnsi="Arial" w:cs="Arial"/>
        </w:rPr>
      </w:pPr>
      <w:r>
        <w:rPr>
          <w:rFonts w:cs="Arial" w:ascii="Arial" w:hAnsi="Arial"/>
          <w:b/>
        </w:rPr>
        <w:t>Sr. Benedito Adalberto Brunca (MF):</w:t>
      </w:r>
      <w:r>
        <w:rPr>
          <w:rFonts w:cs="Arial" w:ascii="Arial" w:hAnsi="Arial"/>
        </w:rPr>
        <w:t xml:space="preserve"> - Não. Está programado, foi pedido São Paulo, que tem a maior parte dos conselheiros, então tem Brasília e São Paulo, no caso do observatório. Nos outros locais a gente vai analisar a questão da demanda para a gente poder ver como fazemos. Já tem o compromisso Brasília e São Paulo. Os outros, se vocês têm demandas vão apontando para a Secretaria do Conselho que aí a gente analisa e vê como concilia isso.</w:t>
      </w:r>
    </w:p>
    <w:p>
      <w:pPr>
        <w:pStyle w:val="Normal"/>
        <w:spacing w:lineRule="auto" w:line="360" w:before="0" w:after="200"/>
        <w:jc w:val="both"/>
        <w:rPr/>
      </w:pPr>
      <w:r>
        <w:rPr>
          <w:rFonts w:cs="Arial" w:ascii="Arial" w:hAnsi="Arial"/>
          <w:b/>
        </w:rPr>
        <w:t>Sr. Marcelo Abi-Ramia Caetano (MF):</w:t>
      </w:r>
      <w:r>
        <w:rPr>
          <w:rFonts w:cs="Arial" w:ascii="Arial" w:hAnsi="Arial"/>
        </w:rPr>
        <w:t xml:space="preserve"> - Ok então? Gente, muito obrigado. Os conselheiros que tomaram posse hoje, parabéns, vamos esperar um trabalho produtivo. E a quem se despede, um grande abraço, enfim, espero que retornem e continuem trabalhando conosco. Um grande abraço, encerramos e até a próxima reunião no dia 31 de agosto. Muito obrigado.</w:t>
      </w:r>
    </w:p>
    <w:sectPr>
      <w:footerReference w:type="default" r:id="rId2"/>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character" w:styleId="Fontepargpadro">
    <w:name w:val="Fonte parág. padrão"/>
    <w:qFormat/>
    <w:rPr/>
  </w:style>
  <w:style w:type="character" w:styleId="TextodebaloChar">
    <w:name w:val="Texto de balão Char"/>
    <w:qFormat/>
    <w:rPr>
      <w:rFonts w:ascii="Tahoma" w:hAnsi="Tahoma" w:eastAsia="Calibri" w:cs="Tahoma"/>
      <w:sz w:val="16"/>
      <w:szCs w:val="16"/>
    </w:rPr>
  </w:style>
  <w:style w:type="character" w:styleId="CabealhoChar">
    <w:name w:val="Cabeçalho Char"/>
    <w:qFormat/>
    <w:rPr>
      <w:sz w:val="22"/>
      <w:szCs w:val="22"/>
    </w:rPr>
  </w:style>
  <w:style w:type="character" w:styleId="RodapChar">
    <w:name w:val="Rodapé Char"/>
    <w:qFormat/>
    <w:rPr>
      <w:sz w:val="22"/>
      <w:szCs w:val="22"/>
    </w:rPr>
  </w:style>
  <w:style w:type="character" w:styleId="Appleconvertedspace">
    <w:name w:val="apple-converted-space"/>
    <w:basedOn w:val="Fontepargpadro"/>
    <w:qFormat/>
    <w:rPr/>
  </w:style>
  <w:style w:type="character" w:styleId="Ttulo1Char">
    <w:name w:val="Título 1 Char"/>
    <w:qFormat/>
    <w:rPr>
      <w:rFonts w:ascii="Arial" w:hAnsi="Arial" w:eastAsia="Times New Roman" w:cs="Arial"/>
      <w:b/>
      <w:bCs/>
      <w:sz w:val="24"/>
      <w:szCs w:val="24"/>
    </w:rPr>
  </w:style>
  <w:style w:type="character" w:styleId="Corpodetexto2Char">
    <w:name w:val="Corpo de texto 2 Char"/>
    <w:qFormat/>
    <w:rPr>
      <w:rFonts w:ascii="Courier New" w:hAnsi="Courier New" w:eastAsia="Times New Roman" w:cs="Courier New"/>
      <w:bCs/>
      <w:color w:val="000080"/>
      <w:sz w:val="24"/>
      <w:szCs w:val="24"/>
      <w:lang w:val="en-US"/>
    </w:rPr>
  </w:style>
  <w:style w:type="character" w:styleId="LineNumbering">
    <w:name w:val="Lin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240" w:before="120" w:after="0"/>
      <w:jc w:val="both"/>
    </w:pPr>
    <w:rPr>
      <w:rFonts w:ascii="Courier New" w:hAnsi="Courier New" w:eastAsia="Times New Roman" w:cs="Courier New"/>
      <w:bCs/>
      <w:color w:val="000080"/>
      <w:sz w:val="24"/>
      <w:szCs w:val="2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1:00Z</dcterms:created>
  <dc:creator>Marcela</dc:creator>
  <dc:description/>
  <cp:keywords/>
  <dc:language>en-US</dc:language>
  <cp:lastModifiedBy>Silvana do Socorro Machado Rodrigues - MPS</cp:lastModifiedBy>
  <dcterms:modified xsi:type="dcterms:W3CDTF">2017-08-24T20:32:00Z</dcterms:modified>
  <cp:revision>75</cp:revision>
  <dc:subject/>
  <dc:title/>
</cp:coreProperties>
</file>